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3872966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5967859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799593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363061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274238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