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46295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625591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835944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92776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36430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88962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07700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