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1687288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2276394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2253481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