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ow_unicode_names 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file_dirs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_path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programlisting DOCBOOK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subdir 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lantuml_jar_path PLANTUML_JA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grouped_memb_inc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OW_UNICOD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OW_UNICOD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OW_UNICODE_NAMES tag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llow non-ASCII characters to appear in the names of gener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, non-ASCII characters will be escaped, for example _xE3_x81_x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Unicode U+3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me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 (United Sta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 (Persi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ndone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 (Japanese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 (Korean with English messa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ithu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 (Fars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-Cyrill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 (fixed format Fortran: Fortran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formatted Fortran: FortranFree, unknown formatted Fortran: Fortr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r case the parser tries to guess whether the code is fixed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code, this is the default for Fortran type files)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GROUPED_MEMB_IN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GROUPED_MEMB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HOW_GROUPED_MEMB_INC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for each grouped member an include statement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the reader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at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feature you need \c bibtex and \c perl available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s that are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order of the extra stylesheet files is of importance (e.g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heet in the list overrules the setting of the previous ones in the list)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 Furthermore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` and `Next`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, &lt;code&gt;\$projectbrie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logo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replace &lt;code&gt;\$title&lt;/code&gt; with the empy string, for the replacemen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 the user is refered to 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latex_header "LATEX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SUBDI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SUBDIR tag determines the name of the directory created within \c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 man pages are placed. If defaults to man followed by \c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itial .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DOCBOOK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DOCBOOK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DOCBOOK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e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diagrams made with dia in doxygen documentation. Doxygen will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to produce the diagram and insert it in the documentation. The DIA_PATH ta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pecify the directory where the dia binary resides. If left empty dia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i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IA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ia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dia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lantuml_ja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LANTUML_JAR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LANTUML_JAR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plantuml, the \c PLANTUML_JAR_PATH tag should be used to specify the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 can find the \c plantuml.jar file. If left blank, it is assumed PlantUML is not u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during a preprocessing step. Doxygen will generate a warning when it encou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startuml "\\startuml" command in this case and will not generate output for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