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85525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1686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45370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76866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