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57084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60819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7249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3339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