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5199856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57534094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13792449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