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4977387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3072314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