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12519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70919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53371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396046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