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some new funtions for time and date data typ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ract hour,minutes,seconds from time values,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day from a date. There is also a time_differenc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ime to minutes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ew input/output functions for the time dat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sertion of time attributes with value 24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r application needs to comput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ime values representing an elapsed time of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