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message numbers.  See MESSAGE.BB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Info 'I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end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Sen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Invalid message number (also see #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Read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Too many word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Ba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Message Header --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"L" command criteri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No message matches -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No message matches -- Read (Also see #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No message matches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No message matches -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Bad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Yes.. We kill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Kill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No data supplied, cm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Ad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Forw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Us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Unread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Edi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Edit ms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User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Time out for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Invalid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Tas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Ent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Enter hom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Dat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Regist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Invalid 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Second operand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Not enoug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K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M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Bid i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Not allowed to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Director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Director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No files for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This guy can't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\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Kill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Last items on J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Connect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BBS m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Wait for op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Wait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No SYSOP answe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SYSOP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Message Header --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Enter 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Invalid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Msg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No wild ca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Send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Get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B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Overla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Other tas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Similar to #9 but w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Similar to #16 but w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Used when terminating a multiple send/read/kill/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Text for the line MAIL FOR: in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Start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Binary Xf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Same message fo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Binary abor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Binary ab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Binar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Binary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Yap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Binary file xf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Need conv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Ent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Passwor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Outbou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Connec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Speci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Inbou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Talkin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No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"Privat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"Traf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"Servic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What message to reply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Modem sign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Bad binary down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Bad binary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Bad bina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Repl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Tr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Reverse forwar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Please confirm operation. 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The switch is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The switch is n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The type of file whose name you want to change is invalid G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Time to r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Held because of ol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Held because of duplica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Held because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Held because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Held because of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Altern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Get user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Switch call sign in emerg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Get user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Display scr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Not accepting NT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Emergency mode versio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Unknow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Bad search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 Reason because of hol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Reject mess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Reject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Reject mess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Reject mess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Reject mess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Reject mess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Reject mess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Reject mess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Reject mess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Reject mess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Reason = should have bee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Prompt for us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Inval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Ready to proceed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Miss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Flagged chang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Message held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Emergency mod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Send command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Acces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Re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Re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Authentic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Authentication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DO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Bad revie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Operator selected hold fro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 Operator says no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Message Header -- 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 @BBS fie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Send authen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 This command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Bad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Comm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This database is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Record not found for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Optional output forma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Message Header -- 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Message Header -- 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Message Header -- 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Messag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"L" paus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Send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Attach protocol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Bad att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Attach protocol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Info message for receiv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Info message for receiv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Tell_user mess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Tell_user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Tell_user mess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 Tell_user mess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Tell_user mess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Tell_user mess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Tell_user messag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 Tell_user messag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Tell_user mess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Tell_user messag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Rejected MID reason 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