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escribes how to get multipe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m in PARMS.BB called LANGUAGE_LIST.  This should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(up to 8) with each letter standing for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s the primary language.  The other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langu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LIST = 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r English, Italian, and French.  English would the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and Italian and French would be seconda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an mean whatever you want.  Numbers are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to by MESSAGE_FILE in PARMS.BB is the prima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  This is usually MESSAGE.BB.  The other langua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from this one by adding the secondary language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name.  From our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BB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BB + I = MESSAGE.BBI =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BB + F = MESSAGE.BBF =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for a message will be found by search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and then the primary.  So if message #4 i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, then it will be used for all languages. 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ly to have the messages that are different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essage files.  Messages such as #24 (the forwarding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be co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hat hasd not selected a language will be giv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the port at the time he logs on.  This could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lect their language using the NL command o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:  A selection of "?" means the user wan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