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DBF2CL 1.0 Bet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rogrammed by EB1FOY y EA1DOF for EA1AUS-5. November, 1992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CL 1.0 (Data_Base_File to CLuster) is an utility designed to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 or dBASE IV format (*.DBF files) to an ASCII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CL needs two parameters at the DOS the command line: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DBF file) and the target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2CL DBF_file targ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 on the DBF_file, a .DBF will be assumed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will be overwritten without creating a backup copy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because all data in this file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F2CL is called without parameters, a little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will be shown the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eans the name of fields and the size of each of them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and the number of records will be displayed also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uppose that the database we want to convert to an ASCII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, is the one with the members of our club. We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nowadays call sign, address, zip code, city name, other call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of entering the club. So DBF2CL will show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NAME  SIZE 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       30   Miguel Angel Garcia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     6   EA1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30   Sanchez Llevot 1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      5   3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20   Salam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CALL       6   EB1B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8   23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at the ASCII PacketCluster database file we want to cre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1DOF                              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Miguel Angel Garcia Martin 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Sanchez Llevot 1, 7-4   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05 Salamanca                          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allsigns: EB1BKC         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                               &lt;-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cial set of fields, you can use the number of the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sion to ASCII PacketCluster database file. So,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is the whole number of fields it will be used. Re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, suppose that all fields except DATE are need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BF2CL ask you "Number of fields to use?" you must answer '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DBF2CL will ask you about the name of the first field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PacketCluster calls 'key value', that is, those field to ask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maining information. So you must anser 'CALL' on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ill be asked about the text header associated with fiel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header is a piece of text that the program inserts befor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n the example, the text header for the second field was 'Name: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text header on this second field, just pres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sked about the field name for the second line.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Me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BF2CL will ask you if you want any more fields on the second lin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ny more fields on this line, you will answ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about the text header associated with field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nswer 'Address:'. And now, you must type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3, which is also 'ADDRESS'. At the question "Any mor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? (Y/N)" you must answer 'N', so you don't want any more fiel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are asked about the text header for the field number 4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xt header for this field, you must press jus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eld for the line 4 is 'ZIP'. Now, when you we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more fields on line 4, you must answer with 'Y', as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is line. Then the program will ask you about the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the field 5. As there is no text header for this field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Now you'll be asked for the field name for the line 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ITY'. As you may notice, DBF2CL has asked you for the text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5, but the field name for the line 4. This is so because every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specific number of field name, but the fie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ext line in which i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cuently, you must typ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fields in line 4?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ext header for field number 6: 'Other Callsign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eld name for the line number 5: 'OTHER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oint, DBF2CL won't ask you for any more fields, since we hav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itial fields you want to use. Now DBF2CL will convert every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programm will add automatly the double ampresand (&amp;&amp;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ord. Then, you will get the target file ready to be us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%DATE and %TIME. On some databases, it may be necessary to incl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, a reference for the date and/or the hour of mak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In order to do some things easier, DBF2CL has two dummy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%DATE' and '%TIME'. These dummy fields take the date or the hou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onverts them into the same format used by PacketCluster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every record of the target file. For example, let's suppo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we want to generet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1DOF                              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Miguel Angel Garcia Martin 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Sanchez Llevot 1, 7-4   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05 Salamanca                          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allsigns: EB1BKC         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30-Jun-1992 1834Z                     &lt;-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                    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to obtain this file refering to the first examp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w the whole number of fields to use is 8, since we use 6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atabase and 2 dummy fields, %DATE and %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entering the line 5, (associated with field number 6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if there is any more fields at line 5. You must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header for the field number 7 is: 'Updat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eld name for line 6 is: '%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ant one more field on this same line, so you must answer with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is no text header for the field number 8. Just pres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eld name for the line 6 is: '%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on't be enough space on the secreen to see all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can use the keys 'arrow up' and 'arrow down' to slide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, respectively. The keys 'pg up' and 'pg down' als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or back, respectivly, a group of fields. 'Home' and 'End'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first or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here looking at the first record of the file. If you want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you can use the keys 'Ctrl-PgUp' or 'Ctrl-PgDn' to see next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respectively. To show the first record, you can press 'Ctrl-Ho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how the last one, 'Ctrl-End'. As you may notice, fiel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cord ones, those without 'Ctrl' and the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may be used at any time display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DBF database thes is some kind of fields: characters, numerical,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memo fiel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CL treats this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, date and memo fields are copied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numerical fields, the decimal part is truncated. So '10.23' will be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logical fields, the truth '.T.' is changed to 'Yes', and false '.F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a field as many times as you want. If you want to thi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you must consider is to increase proportionally the number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That is, if you want to use 5 different fields, but one of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3 times, the whole number of fields to user is 7. (4 singles + 3*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head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inserts automatically a blank space between the tex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associated to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eld names (including the two dummy fields) can be typed in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ents of the first field to use are changedd into upperc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PacketCluster database management, since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key value". The remaining field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field of any record has blank spaces (for example -&gt; '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OTA') the PacketCluster software never could find this record. DBF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n this, and if any blank space is found, it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underline character "_". So 'SOUTH DAKOTA'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UTH_DAKOTA'. Again, this will affect only to the first field.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DOS command line, if there is no extension for the DBF file,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ntroducing a text header, the insert/overwrite state can be to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nsert' key. You can move from a word to another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-UpArrow' and 'Ctrl-DnArr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CL is public domain software. You may copy and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no changes in the code and no charge for the copy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n't generates any problem in normal circounstanc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any failure, mistake, etc, any feedback to the author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Clipper is available from the author on request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disk and a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any Callbook or Hamca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1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uel A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80 Salam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: EA1DOF &gt; EA1AU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1dof@rs6000.usal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