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Buck Online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TSR.EXE is a file made by Buckmaster Publishing, Inc.  and  deliv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Online version 2.00 is (C) copyright 1995 by A &amp; P Falk Service H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 Online  2.00  is  NOT  freeware  or   shareware!   You   may 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Online 2.00 but not use it, unless you are a radio amateur or a radi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acket Radi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shows how to install Buck Online 2.00 on a F6FBB 5.15c B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run on earlier versions of FBB, but that i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Online 2.00 is a PG server for the Buckmaster HamCall CD-ROM (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) but will run as long as the CD-ROM is supported by BuckTSR  (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ckmaster Publishing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please use Packet Radio (SM0RUX@SK0VF.NTJE.AB.SWE.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(falk@algonet.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prompt (1:SK0VF&gt;) in F6FBB 5.15c the user ca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, with or without an additional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gives the  command  without  an  additional  callsign  h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how to use the PG server. If he gives  an  additional  callsig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nformation about that call...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 Online also gives information from WP.SYS  about  the  callsig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rmation abou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Quit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BUCK.EXE to your 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BUCKTSR.EXE in the very beginning of your APPEL.BAT  with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TSR. Unload the TSR at the end of the file with the command  BUCKTSR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may not be neccesary if you already have BUCKTSR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star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? Yes! Limits? Yes, if you have more than one CD-ROM driver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master HamCall CD-ROM in the first one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you update your HamCall CD-ROM you'll have  to  eras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ALL.US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