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</w:t>
      </w:r>
      <w:r>
        <w:rPr/>
        <w:t>˿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Ĵ  ��      �����˿          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Ĵ  �������    �    �����˿    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  ���   ������� ��   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  ��  ��� ��     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������ 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TFPCX Controller V. 1.00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(c) 1995 by DOGGIE-SOFT inc. (RA1STG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Doc Design by MT3BBS production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hat does (or doesn't) it do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can send commands to the modem with control. You could 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the "transmitter off" command or the "maxfram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e "packlen" command. Your modem must b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FPCX, we can't code KISS (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hy in the hell did you make this cra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ight think: why should I use this piece of carp?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then, after a while (and a sixpack) (or two) you 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k of it that this is one m*thaf*cking handy uti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 Belgian sysop (who else? just kidding filip! =) aske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de something to shut down the TFPCX port of his BB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time. At the time that was impossible, but now it isn't any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util can be used with any program (FBB/SP/GP)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use TFPCX to control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difficult part (how to configure CR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place CRTL.EXE in a dir in your payh. The BIN d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BB might be a good place if you're using this with FB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line parameter for CTRL is a textfile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you want to send to TFP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's assume you would want to close the TFPCX port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daytime. Two simple filenames would be TFPCX.OFF to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access to the tfpcx port and TFPCX.ON to shut it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TFPCX.OFF should contain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FPCX.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know the AX-25 commands but for all you l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there (i know you're there) the X command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tter, with X 0 is is turned off and with X 1 it'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ould want to close down the tfpcx port from let'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am to 11pm you can put the following lines in the CRON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bb) to have CTRL executed at the appropiate ti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H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 c:\fbb\TFPCX.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H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 c:\fbb\TFPCX.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hat else can we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mmm you could put the Y on 0, this would narrow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nnectable channels down to 0. You could turn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peater on busy hours or bring down the number of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scla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ggie-soft inc. makes no warranty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without limitation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fitness for a particular purpose. We shall not be held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damages, whether direct, indirect, speci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sing from the failure of this program to operate in the manner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user. We shall not be held liable for any damage to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which may be caused directly or indirectly by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we be held liable for any damages, including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imited to) any lost profits, lost savings, or othe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nsequential damages arising out of the use -- or the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-- this program, or for any claim by any other party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 that CTRL is guaranteed to do is to take up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jeng aon de geng....  as we say around here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 </w:t>
      </w:r>
      <w:r>
        <w:rPr/>
        <w:t xml:space="preserve">GR��TZ from Rob    RA1STG @ XS4NON.LB.NLD.EU 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))(    ����  Internet :         nl0stg @ cbpackhv.xs4all.nl </w:t>
      </w:r>
      <w:r>
        <w:rPr/>
        <w:t xml:space="preserve">۲��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��)   ����  Qth St-Geertruid   Zuid-Limburg     (JO20VS)   </w:t>
      </w:r>
      <w:r>
        <w:rPr/>
        <w:t xml:space="preserve">۲��   </w:t>
      </w:r>
      <w:r>
        <w:rPr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(___))  ����  life from the D�GGI�-S�FT H�DQU�RT�RS         </w:t>
      </w:r>
      <w:r>
        <w:rPr/>
        <w:t xml:space="preserve">۲��  </w:t>
      </w:r>
      <w:r>
        <w:rPr/>
        <w:t>((___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"�"����������[ a member of The Southern Cyberspace Group ]����������"�"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