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                                                            � 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���   </w:t>
      </w:r>
      <w:r>
        <w:rPr/>
        <w:t>v1.0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acon Changer                                a DOGGiE SOFT UTiL c. 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appy DOC c. Jotocorp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 sysops who want a different beacon for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ve made all kind of stupid batchfiles and got one h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 in their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is program was made, one called it changes the beacon1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it does, once installed you've got yoursel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on every h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BC you need to consider one thing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irectory C:\FBB\SYSTEM\BA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you place 24 different beacons, one for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so here's what's it gonna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 c:\fbb\system\baken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&lt;DIR&gt;   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          &lt;DIR&gt;   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0        7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1        71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2        72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3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4        59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5        57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6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7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8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9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0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1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2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3        67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4       10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5       106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6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7        66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8        57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9       403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20        6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21        87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22       11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23        62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ee: a different beacon for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.EXE is placed best in a directory in your PATH. You can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IN directory of your FBB system. In most cas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:\FBB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ing BC in the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BC every hour you will need to add this to your cron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 0,1,2,3,4,5,6,7,8,9,10,11,12,13,14,15,16,17,18,19,20,21,22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C:\FBB\BIN\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s when you've placed BS.EXE in c:\fbb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've placed it elsewhere, fill in the correct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: BC has no history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nks to your bugreports it will soon grow an enti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f bugfixes 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's tuff for a programmer 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 l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0SAS Sascha, the nerd who wanted his beacon changed every hou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nearest distribution point, simply look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O.DOC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GR��TZ from Rob     NL0STG @ MT3BBS.LB.NLD.EU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Qth St-Geertruid    Zuid-Limburg    (JO20VS)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life from the D�GGI�-S�FT H�DQU�RT�RS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[ a member of The SCR Group ]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