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   ����� �������� ����� �� 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��    ��      ��    ��   ��   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��� ����� �����    ��    ����� �� �� �����    ��    </w:t>
      </w: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4,95 by D�GGI�-S�FT produk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D By     :  Doggie, RA1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FX          :  Doggie, RA1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 DeSiGN   :  HaPPY ViBeS PRoDuCTioNs, Ch:ilm/Joto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 DaTe :  21/0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 is dit nu we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 is een PG programma voor uw FBB, hiermee kunt u een soort teletekst z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�ren. Het is dus geen 'echte' teletekst, want daarvoor heeft u natuur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teletekst kaart no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bied een goedkoop alternat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 is shareware/hamware/postware... dus gratis te gebruiken, hierbij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paalde zaken in acht worden genom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n eerste, de software mag vrij verspreid worden mits er geen wij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angebrach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oor het verspreiden mag geen vergoeding worden gevraag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ij het verspreiden per CD-ROM dient eerst contact worden opgenom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ze software mag alleen door radio amateurs en packet freaks o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r worden gebruikt. (ergens anders lijkt me een beetje lastig.. hi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t programma moet je verder zoveel mogelijk cop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en mailtje sturen aan de maker kan nooit kwaad 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eft u nog geld teveel dan mag u natuurlijk altijd iets (of iets meer) er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aken op bankrekening 11.55.07.876 ! onder vermelding van TELE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zult dan bij een nieuwe versie meteen bericht krijgen en de nieuwe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 u worden toegestuurd !  Ook geniet u van onze geweldige telefo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eps pardon, packet service natuurlijk, dwz u kunt altijd met uw vrag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chten bij onze (vrouwelijke) service-crew terecht ! whoe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installeert TT.EXE in uw PG dir, en maakt een directory TT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is in een turbo tijd geschreven verwacht daarom niet te 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van qua instellingen ! hi, maar als er behoefte voor is zal di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de versies zeker erbij komen. (als u nog ideeen heeft laat het me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en) Het programma bepaald aan de hand van de FBB setting waar uw fbb sta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g er dus voor dat in uw appel.bat of autoexec.bat de volgende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nomen :  SET FBB=&lt;path naar fb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 :  SET FBB=C:\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O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BI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T.EXE            &lt;- dit is het teleteks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G.EXE            &lt;- ander proggie van doggie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BKE.EXE           &lt;- yep nog een ander DS prod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KK.EXE            &lt;-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.TT        &lt;- dit zijn de door u ontworpen pagi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38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user moet in FBB het volgende commando intoetsen :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 100 zal nu getoond worden. Dit is de start/menu pag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olgens verschijnt een prompt, nu kunt u bv pagina 200 opvragen dmv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in te toetsen en dit met een &lt;ENTER&gt; te bevestigen. Simpel 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r kunt u met ? uitleg opvragen, en met I de copyright bull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 functie zet u terug in de BBS-MODE en met de B van BYE verl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het bbs, u wordt dan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bouw P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agina's komen in de TT directory van PG. De opbouw van zo'n pagi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on ascii, er mogen ook FBB variabelen inz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pagina's kunt u dus gewoon met uw favoriete editor aan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s geen beperking qua grote van de files, wel dient u de regelbreedt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te houden, anders komen er extra linefeeds tussen de regel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ens kunt u rekening houden met de standaard page-break die de users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staat meestal op 20 (OP in fb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 van onze pagina 1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&gt;8���������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@    $O TEXT      CALL: $U                   DATUM $d  TIJD $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 �� ����� �� �  ����� ����� 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 ��� ����� ����� ��� � ����� ��� 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 �� �����    �  ��� � ����� ��� 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zicht XS4NON teletekst       (100) �� Hebt u zelf nog leuke ideen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V / Radio / Film                (200) �� wilt u zelf een paar pagina'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usement                        (400) �� verzorgen dan kan dat natuurlij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 voor de startende packeteer (800) �� stuur een berichte naar de sys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�� </w:t>
      </w:r>
      <w:r>
        <w:rPr/>
        <w:t>en u zult spoedig een antwoo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rmatie over radio 538        (538) �� ontvangen 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jslijst MST en omgeving       (110)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kbord (prive reclame boods.)  (123) ��            The XS4NON crew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met &lt;?&gt;                         (c) 1993, 1994, 1995 Doggie-Soft in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8&lt;�������������������������������������������������������������������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ziet, we hebben al een paar FBB variabelen toegepast, namelijk voor 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$O) ,usercall ($U) ,de datum ($d) en de tijd ($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s versie v2.25 is er een interne TT variabele bijgekomen, namelijk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wordt door TT omgezet naar het pagina 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bent vrij om alles naar uw eigen ideeen te maken. Meent u dat u een zeer moo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 heeft ontworpen stuur hem dan eens op, misschien wordt uw pagina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 als voorbeeld in de nieuwe release opgenomen ! That's kewl....  I Th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s versie 2.30 is het ook mogelijk text files te 'includen' in een pag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wil zeggen dat u een text file op een willekeurige plaats in uw p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t opnemen zonder die file zelf in de pagina op te slaan. Hiervoor gebru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 variabele $&lt; &lt;path+filena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eze optie geen text meer op dezelfde regel tikk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wilt u bv deze doc includen in pagina 200 dan zou dit er als v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uitzi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@    $O TEXT      CALL: $U                   DATUM $d  TIJD $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een voorbeeld van de include functie in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na volgt de file  C:\FBB\DOC\T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ja hier komt hij d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C:\FBB\DOC\T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was dan het 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 file 0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agina 000.tt wordt gebruikt als info pagina. Deze krijgt de user te 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hij ? intoet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gesloten zijn 2 info files : INFO.NL en INFO.UK  u dient zelf ��n va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 files te renamen naar 000.tt en deze daarna in de TT dir te plaa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kunt natuurlijk ook zelf een info file maken in uw eigen dialect !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 file NOPAGE.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s versie 2.10 is er deze file erbijgekomen. CB0SAS stelde voor om 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laten zien, ipv "Page doesn't exist",  als de bewuste pagina niet best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 NOPAGE.TT als voorbeeld, deze creatie is dus afkomstig van CB0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schied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e 0.00  :  Van ons idee, hadden we iets gemaakt waarvan d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ng roken ! h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.00� :  Tja het werkte, alleen waren er nog geen pagina's en b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BB ging de beeldopbouw naar de  kl..te 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.10� :  Bugfix, nu moet ie toch goed zijn zei de ma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.10  :  Nog een bugfix en de docfile toch maar eens gemaak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 als bonus 2 pagina's aan de release file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00� :  Na de vele reacties uit nederland heb ik toch maar de mo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omen om een echte server te schrijv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 als resultaat een nog gebruiksvriendelijker prg (hoop 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 2.00� Value-Pack editie zit tevens een Engelstalig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00  :  Doc gebugfixed en een kleine bug eruit gehaald. (Public 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01� :  bugfixed, info (?) nu in eigen taal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02� :  bugfixed, internal virus-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05� :  bugfixed copyright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10� :  nu met NOPAGE.TT als er geen pagina aanwezi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20� :  bugfixed, en ande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25  :  $@ voor pagina nummer in texten.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27� :  bug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30  :  $&lt; om text files in te vo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 heeft nog ide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t u iets naar de schrijver sturen, of wilt u aan de nieuwste ver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 bekijk dan DOGGIE.ANS of DISTRO.DOC voor meer info ove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istro sites. Over uw idee zal worden nagedacht, en misschien zel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genomen worden in een nieuwe versie, inclusief uw naam, als da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k 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 : bij gebruik van een PK88 kunnen er problemen optreden met de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zenden blokken, deze kunnen groter zijn dan de ingestelde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port.sys van uw fbb, een sysop uit duitsland vertelde me da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een nieuwe eprom erin moet zet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meer info kunt u contact opnem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PN39F@GPN39F.D24939.SDS.GER.EU (FR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nk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volgende �eta-testers hartelijk bedankt voor hun medewerk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T8MST   Jotocorp 4 tha happy vibes (thanxs)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 natuurlijk voor het verkrachten van deze d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1MST   Sysop MT3BBS, proefdier numero 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0SAS   Sysop BB8BBS, proefdier numero tw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1ELN   Voor het distro willen zijn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ggie-Soft new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t u op de hoogte blijven van alle bugs, releases en ander belangr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euws dan kunt u zich aansluiten op de doggie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doet u door een bericht te schrijven als vol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 DOGGIE@XS4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el (dit is niet belangrijk 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BE DO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s op de eerste regel van uw bericht SUBSCRIBE DOGGIE tikken en afslu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/EX of &lt;CTRL&gt;&lt;Z&gt;.... U zult zo snel mogelijk een bevestiging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 server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k op- of aan-merkingen kunt u naar deze newsgroup server st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over de server gaat als hierboven, alleen ipv SUBSCRIBE tikt u HEL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el succes en teletekstplez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Amazing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</w:t>
      </w:r>
      <w:r>
        <w:rPr/>
        <w:t>Ŀ ���Ŀ ����� ����� �� ���Ŀ     ���Ŀ ���Ŀ ���Ŀ ����Ŀ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 � ��  � �� </w:t>
      </w:r>
      <w:r>
        <w:rPr>
          <w:rtl w:val="true"/>
        </w:rPr>
        <w:t>ڿ �� ڿ</w:t>
      </w:r>
      <w:r>
        <w:rPr/>
        <w:t xml:space="preserve"> �� ���   ��� ���</w:t>
      </w:r>
      <w:r>
        <w:rPr/>
        <w:t>¿ ��  � ���     ��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 ����� ����� ����� �� �����     ����� ����� ��      �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))(    ����  GR��TZ from Rob     RA1STG @ XS4NON.LB.NLD.EU  </w:t>
      </w:r>
      <w:r>
        <w:rPr/>
        <w:t xml:space="preserve">۲��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)   ����  Qth St-Geertruid    Zuid-Limburg    (JO20VS)   </w:t>
      </w:r>
      <w:r>
        <w:rPr/>
        <w:t xml:space="preserve">۲��  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(___))  ����  life from the D�GGI�-S�FT H�DQU�RT�RS         </w:t>
      </w:r>
      <w:r>
        <w:rPr/>
        <w:t xml:space="preserve">۲��  </w:t>
      </w:r>
      <w:r>
        <w:rPr/>
        <w:t>((___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�"����������[ a member of The Southern Cyberspace Group ]����������"�"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