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  L  U  S  S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e, Finnish DX Cluster /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Heikki "Hessu" Hannikainen, OH7L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Disclaimer and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roadcast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G "Plugin" external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acketCluster "PC" lin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The situations which make Clusse hold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usse binary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0. Disclaimer and a licence to us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IS PRODUCT IS ASSUMED BY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YOUR USE OR INABILITY TO USE THE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ODUCT,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grant any licenced amateur radio operat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ee of charge. You can modify the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as long as you don't remove my signatures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d versions without my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in CB (Citizens Band, 27 MHz)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not for sale. You may not charge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Clusse, except for the price of the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ring (the disk or the phone bill). Clus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undled on a CD-ROM or any other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for the price of sending m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t is bundled with (1 copy per each different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you could utilize Clusse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ready to pay for i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. Troubleshoot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has been written in Borland Pascal. The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quite a lot of compiler generated range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, so most problems result in a crash with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loops or erratic behaviour. When clusse cra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relative address in the clusse code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iced. It also tells the type of the problem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descriptive string. These and the current par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to the error.log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run-time error, tell me the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the situation when you got the error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ntion the version of Clusse you're running! I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oints each possible error address to a li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and for each version of clusse the error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. IF YOU DON'T MENTION THE VERSION NUMBER,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py the parser buffer line from error.log, sinc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caused by input the code doesn't expect,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r PacketCluster links. Not all problems are of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see the same error address with different types 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probably is somewhere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helps VERY MUCH if you can describe exactly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e the problem. The command, the exact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a crash, etc etc. I receive quite a lot of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ype "It just doesn't work!" which usually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n't read the manual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. Broadcasting user interfac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working on an FBB-stylish unproto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 At the moment, DX spots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data are sent as UI packets. Unproto lis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ing are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iginated from the node to all listen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'DX'. Answers for requests have the recipient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cipient address. End-user software should list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frames originated from the node, and make use of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addresse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is completely my own. No other software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, so it still can be modifi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rom other software develop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, if someone is interested in supporting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erminal/logging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has intentionally been designed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 it using a dumb TNC and a terminal. Just set i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I packets from the preferred node callsign to 'DX'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NC send UI packets address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 broadcast pack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       'D Index Freq DxCall TimeZ Date From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:      'A Index FromCall Distr TimeZ Date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:      'W Index Date Hour SFI A K FromCall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The index number of the message. Used for reque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ssage type has it's own index numbering.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9999,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    The frequency,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Call:   The DX callsign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:    Time in UTC. Without a Z. Just "01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Call: Who submit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    The additional info field for DX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Date, MMDD, "03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:    Announcement distribution area, * =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formats for messages from users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ddressed to the node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       'D Freq Dx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'DD Freq DxCall TimeZ Date FromCall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:      'A Distr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'AA Distr TimeZ Date FromCall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:      'W SFI A K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'WW SFI A K Hour TimeZ Date FromCall Foreca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hould be resent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ode does not respond with either an error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the giv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req:   '?D Count' for last (count)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?D #Index' for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?D #Index-Index' for several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?D #Index-Index #Index #Index #Index-Index' combinations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 req:  '?A ' ... the way LD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 req:  '?W ' ... the same for WW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equest from the user went "out of range" somehow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pecified an index number larger tha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message, or requested too many old messages),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with a packet 'ID FirstIndex-LastIndex' (or IA or I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available index numbers, and then se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. The index packets can be requested with commands '?I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?IA' and '?I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DX cluster nodes supporting the UI interfac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nd a packet with the word 'QRZ' in the data field,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DX'. Nodes respond with a packet addressed to 'D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 FirstDI-LastDI FirstAI-LastAI FirstWI-LastWI WW-Locator Software-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index numbers for the latest messages. Th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 can be used for pointing antennas etc... The softwa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a (max) 12-character string defining the n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and version. I'll reserve 'Clusse-030a' for Clusse 0.30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packet can be requested using the command '?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also sent when the node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ode goes down (crashes, shuts down, reboots)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packet 'Q' to inform clients of the dow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the index numbers wrap from 9999 to 1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dex number may be larger than the last one..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there are no spo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ode cannot act on a request, it answers with a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R Error' where Error is an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Cannot handle UI commands (a problem at th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Not allowed to serve you (by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Information not needed (have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 Cannot parse command (illeg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: Unsuppor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: Invalid data (some of the fields does not fit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for th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. PG "Plugin" external application interfac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is derived from the 515-gb.doc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BBS distribution. Thanks to the original author, Jean-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BELAT (F6FB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 interface in Clusse is genera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in the F6FBB BBS software. Becaus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of Clusse, it cannot be fully compliant, because th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ncludes a rather low-level interface to the FB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lags of the user and record number in INF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programs are placed in the clu\pg\ subdirectory. They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programs allowing interactivity with the user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used as PG applications, only COM and EX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programs must be small as the amount of memory is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because all other actions of Clusse are stopped while th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running. Clusse swaps itself fro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 of the PG application, so the app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amount of memory available, bu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FBB itself) may not give more than a coupl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 PG program and start a session, the user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G followed by the name of the program. The PG comm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directory listing of the PG subdirectory. The P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only be used to execute real PG applic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specifically for the P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a complete line (up to the return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, the PG program is called with some argum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vel number. This number is incremented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in the same PG session. The first time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rguments given to the P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lsign (format as F6FBB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vel number (0 is the first time, up to 99 in FBB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in Clus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lags of the user (binary number as user's mask of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lusse: 2 for normal users, and 10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use the S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ord number of the user in INF.SYS. In Clusse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eived data (each word is a new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G program ends with an exit value. This valu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and tells the BB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End of session and return to the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The program will be called again and the lev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The us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The receive datas will be sent as a BBS comman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The receive datas will be sent as a BBS command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The program will be called again, but the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s sent by the PG program to the standar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user. This allows a real interactiv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the PG program. The BBS software does the CRLF =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 PacketCluster "PC" linking protocol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based on the original PacketClust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y own observations (the documents are not too accu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ields are missing). It's only valid for PC versions 5.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4 protocol does not have all the fields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 all of thes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protocol is not defined well enoug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is to broadcast all messages to all links you hav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t came from, or you can route it somewhere (talk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s, single-node announcements, mail etc). You should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checking as possible, since the PacketCluster does not d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does not even try to interpret and take a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messages... at least, not yet. I've marke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upported with a '*' and the ones which are forw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to another but not looked into with a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weird things is that if you don't hav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, you cannot leave it empty, every field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space 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unny thing is that you can send a alphanumeric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numerical value. PacketCluster allows any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quency, but i don't suggest you to play with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some nodes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BU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real BUG in handling hop counts on node ad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19 is used to send several node records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uring linking), the message has only one hop count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99). The nodes are farther away than that, and the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should be smaller than 99. The entries are distribu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way, and often they are not cleared (PC21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hat far) when links fail. When a new link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C16 messages are sent farther than they should be (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 count of 99 too). And the entries are not cleare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omes around the second problem by storing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 count for each node (based on PC50). When Clusse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to a neighbouring node, it uses that hop 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PC16's to the new link. It is also used for PC19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are split up to pieces with the correct hop cou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usually forwards a protocol messag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rpret it, if it knows where to put it.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somehow (RS-232 lines dropping characters, band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does not notice all errors), the corrupt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rough the network. If you write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tocol, PLEASE try to catch corrupted mess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ing them! Clusse converts all numerical valu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nary format and catches corrupted ones, and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ity of all callsign fields (except for the dx spot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y don't seem to follow any rules nowadays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                     Protoc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lk                PC10^FromUser^ToUser1^text^BellFlag^ToUser2^From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info             PC11^DXFreq^DXCall^Date^Time^DXInfoText^Logger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nouncement        PC12^FromUser^ToPC^text^SysopFlag^FromPC^WxFlag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 into CONF       PC13^User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 out of CONF     PC14^User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Mode     PC15^FromUser^text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user            PC16^FromPc^User ConfMode Here^User ConfMode Her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onfMode Here^...^...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user         PC17^User^FromPc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link initialization &amp; node table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quest init      PC18^Cluster information (ignored!)^PCVersion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dd node          PC19^Here^PcCall^ConfMode^PCVersion^..more..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it done         PC2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lete node       PC21^PCCall^Reason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CDone            PC22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WV info            PC23^Date^Hour^SFI^A^K^Forecast^Logger^FromPC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status info    PC24^User^Here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/WWV merge req.   PC25^ToPC^FromPC^DXCount^WWVCoun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X merge info       PC26^DXFreq^DXCall^Date^Time^DXInfoText^Logger^To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WV merge info      PC27^Date^Hour^SFI^A^K^Forecast^Logger^To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ubject       PC28^ToPC^ViaPC^to-stn^fromstn^date^time^private-fl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ject^?^?^?^?^OriginatedFromPC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         PC29^ToPC^FromPC^msg-#^text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Subject        PC30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Text (must be sent every 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31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Text      PC32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CompleteText   PC33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PC34^ToPC^FromPC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        PC35^ToPC^FromPC^Command response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mmand    PC36^ToPC^FromPC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database upd  PC37^User^Command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ed node list PC38^node,node,node,...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node &amp; disc  PC39^PCCall^reaso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ile forward     PC40^ToPC^FromPC^filename^bulletin-flg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. user info    PC41^User^InfoType^info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forwarding    PC42^ToPC^FromPC^msg-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il -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ubject       PC43^ToPC^FromPC^date^time^private-flag^subject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request   PC44^ToPC^FromPC^stream^qualifier^key^fromst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response  PC45^ToPC^FromPC^stream^info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complete  PC46^ToPC^FromPC^stream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 DB update    PC47^ToPC^FromPC^user^qualifier^key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mote user DB upd  PC48^ToPC^FromPC^stream^qualifier^key^us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mail del   PC49^stn^subject^hop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 user count   PC50^FromPC^UserCount^Ho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g                PC51^ToPC^FromPC^PingFlag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r        Station report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      PacketCluster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  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call        DX st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freq        DX stati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misc        DX mi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n           Call of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-stn      origina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Mode      * = in conference,  - = not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        1 = here, 0 = n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-flag     1 = bell, 0 = n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Flag      1 = This is a ping, 0 = this is an answer for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Flag        1 = this is a wx message, 0 = a norm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       is in format hhmmZ where hh is hours, mm is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e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Type      1 = Name (22 characters), 2 = QTH (long enou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Coordinates, 4 = Home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     I have no idea what these fields are us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the handshaking goes, when a link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hough the protocol is rather symmetric, to mak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call the connecting node a client and the other one a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38 - a comma-separated node list for loop checking (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if any of the nodes in the list are already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If there are matches, the creation of this l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lo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18 - Requests link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ent (after receiving PC1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19 - sends the n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16 - sends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20 -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, the link is ready from the client's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can start sending other messages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st (after receiving PC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19 - sends the n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16 - sends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22 - that's all,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1. The situations which make Clusse hold a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tect the network, Clusse has a mechanis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links in case it notices something dangerou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cases which make Clusse hol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detects a loop in one of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eceived a PC19 which has nod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t receives a PC message from a wrong link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node is linked via). Messages checked: PC50, P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19, PC38. Exception: messages from local nod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, because PacketCluster doesn't always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lost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eighbour node callsign is not in the node tab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k has been created. This is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pelled callsign in links.ini (or a missing SSI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 is necessary, because Clusse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the neighbour node's callsign, and the stupi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oesn't indicate it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5. Clusse binary files descrip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record types for the binary files used by Clu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scal. All strings are pascal-type (the first by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length of the string). Times are packed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s used in the DOS FAT file system (32 bits p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to 2 seconds). LongInt is a 32-bit signed intege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16-bit unsigned and byte an 8-bit unsigned integer.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are stored as bitmasks of 8 or 16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(long enough to store all items for the set).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RecP   = ^LinkRec;  { This is a pointer to a li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present in the dx, wwv and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, but not really used there.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ers are 16 bits lo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Rec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allStr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Str    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, long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serFRec  = Record { user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  : CallRec;  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: String[40];  { Some personal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If you change the other, change the other as well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or   : LocStr;      { Mainhead loc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       : CoordRec;    {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   : Byte;        { Privilege 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               { Messages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ps     : TMessages;   { Beeps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    : TFlags;      { General fla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Act  : TLoginItems; { What to do on logi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et,                 { Character conversion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  : Byte;        { Promp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len   : Byte;        { Page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 : Byte;        { Which langu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s,                  { How many conne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: LongInt;     { Last logged in/out (packed dateti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serFRec  = Record { nuser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  : CallRec; 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       : CallRec;    { Hom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: CallRec;   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H       : String[40]; { Q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Quality : Byte;       { How did we get the home n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- No idea (un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 DX/ANN/WWV et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- User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- Set manually by user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rmation is replaced, if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higher or equal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ld recor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: LongInt;    { Last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: LongInt;    { Position in the file -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ally by Clus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writing the file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tions. Not us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stored on dis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FRec   = Record { node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: CallRec;   {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    : CallRec;   { Heard v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s    : Byte;      { How many ho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sOK  : Boolean;   { Is the hops count va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    : Word;      { Software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t     : LongInt;   { Round-trip time (sec), -1 : unkn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: LongInt;   { Last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InfoRec = Record { dx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Packed 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: DxCallStr;    { DX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    : LongInt;      { Frequency * 10 (one decima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Who submitted the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   : CallRec;      { and on what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LinkRecP;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    : String[80];   { Misc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Rec    = Record { announce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Packed date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From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,                  { From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C     : CallRec;      { Distributed to node (* = ful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LinkRecP;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,                { Is it a critical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       : Boolean;      { Is it a WX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      : String;       { The message itsel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VRec    = Record { wwv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      : LongInt;      { Index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: LongInt;      { When we got it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     : Byte;         { Hour of the WWV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I, A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ast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Call,                { Who submitted this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Pc   : CallRec;      { ...on what nod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Route: LinkRecP;     { What link port did it com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exRec = Record { helpindx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: KeyWordType; { The help key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: LongInt;    { Where is the actual help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Rec  = Record { last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 : LongInt;   { W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     : CallRec;   { Wh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    : String[40] { W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Rec    = Record { status.cl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: LongInt;   { Last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Position pointer for the MID file mid.clu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he actual position is MidPosT * 1000 + Mid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Pos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Po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is a file of MidType = String[10]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clusse.cfg is a bit more compl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Avail 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Avail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1        = 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2        = 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3        = 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Ver      = 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Action   = 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Clock    = 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Critical = 1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xRec        = 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xHi         = 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xCon        = 1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xWin        = 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onSystem    = 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onCritical  = 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onHeaders   = 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onText      = 1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NDEF 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lette = ^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lette = 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ord        = ^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yte        =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adStr     = Array[1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ignature   = Array [1..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Rec  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Type      = (G8BPQ, F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eFormat  = (dmy, mdy, ymd, yd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eItems   = (df_SeparatorEnd, df_unused1, df_unuse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eFlags   = ^TDate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ateFlags   = Set of TDate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tems = (MO_Band, MO_A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nitorMode = Set of Monitor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tems     = (L_Updown, L_LUser, L_NUser, L_Node, L_Link, L_SU, L_Cons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gItems    = ^TLog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gItems    = Set of Log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Items = (M_Dx, M_Ann, M_WWV, M_Wx, M_Talk, M_User, M_Local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_Node, M_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ssages    = ^T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ssages    = Set of Message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Items    = (f_Beeps, f_Timestamp, f_Timer, f_PCCompat, f_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lags       = ^T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lags       = Set of Flag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Items   = (LO_LDx, LO_LAnn, LO_LWWV, LO_LUser, LO_LNode, LO_L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_Fortune, LO_Unused1, LO_Unuse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ginItems  = ^TLog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ginItems  = Set of Login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Items   = (R_Login, R_ARESLogin, R_Interact, R_Wide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_AresCMD, R_LinkCMD, R_HaltCMD, R_suCMD, R_All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_NeverExpire, R_No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ghtItems  = (R_FileCMD, R_AllFiles, R_InWrite, R_UserWrite, R_All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_PubExec, R_UserExec, R_AllExec, R_DosExec, R_uu2, R_Nofrigh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ghts      = ^T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hts      = Set of Right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Rights     = ^Tf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ights     = Set of fRight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roup       = ^T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roup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 : T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ghts : Tf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cretNumber = ^TSecret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cretNumber = Array[0..25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tMode      = ^T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tMode      = (CM_Auto, CM_Direct, CM_B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figuratio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HeadRec    = Record { Header for the config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Str        : THead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     : T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LocaleRec  = Record { Date/time format and other internationaliz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Format     : TDate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Flags      : TDate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eparator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eparator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Interface  = Record { Interface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Type         : TIfType;      { BPQ or PC/FlexN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_port,                    { First BPQ stream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_ports,                      { How many strea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QInt,                        { BPQ interru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Num,                       { BPQ applicat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_paclen     : Byte;         { Maximum packet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_reset     : Word;         { Link timeout reset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r_timeout    : Word;         { Time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_treshold   : Byte;         { How Low Can You Go (tm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Mode    : TMonitorMode; { Monitor window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UDefaults  = Record { Default user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Group         : Byte;         { Default 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rompt        : Byte;         { Prom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essages,                     { etc etc etc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eeps         : T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lags         : T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ogin         : TLogi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Adm        = Record { Administrative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Group           : Byte;           { Operator 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Call         : CallRec;        { Sysop's callsig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SecretNumber : TSecretNumber;  { Password, first byte is the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Mask           : TLogItems;      { What to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Convers    = Record { convers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Chan       : Word;         { Default chann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HostName      : String[10];   { Convers host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Crt        = Record {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tType           : Byte;         { CR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tMode           : TCrtMode;     { How many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               : TPalette;     { Color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Expiration = Record { Expir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yHou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yTimes  : Record { How long to stor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,    { in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Buffers    = Record { Buffer siz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Sizes     : Record { Not really used ye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undHw      = (SHW_none, SHW_lptDac, SHW_sb); { Sound hardwar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dType       = (IDT_every, { every idInterval, even when nothing else to s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T_used,  { every idInterval, only when something else to s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T_always); { after every transmis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_Sound      = Record { Audio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ardware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Hw      : TSound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Bas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Int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Bas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Int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DMA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ther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call       : Call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Interval   : Word;     { in minutes, 0: di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Type       : T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wSpeed      : Byte; { WP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wFreq       : Word; { CW beep frequency in hert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Head       : Word; { milliseco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Tail       : Word; { milliseco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 = ^T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fig = Record { The configuration file itself looks like this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: CF_HeadRec;   {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         : CF_LocaleRec; { Date/time format and other loc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neral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Call        : Call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Call    : Call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Loc        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            : CF_Interface;  { Interface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efaults      : CF_UDefaults;  { Default user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        : Array[1..GroupsAvail] of TGroup; { Privilege grou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            : CF_Adm;        { Administrative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: CF_Expiration; { Expir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           : CF_Buffers;    { Buffer siz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           : CF_Convers;    { Convers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            : CF_Crt;        {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   : CF_Sound;      { Audio interf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