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10.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tei DP405_DL.DOC enthlt eine deutsche bersetzung 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chen 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rbeit des bersetzens hat sich DJ1JV, Horst gemacht. Er fr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bestimmt ber die eine oder andere Rck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 gefllt die bersetzung sehr g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r ist die deutsche Doku in meinen Augen in 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ilen veraltet. Ihr solltet euch an die englische 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gegebenenfalls in der deutschen querlesen 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ext darf nicht von der deutschen Dokumentation getren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gemeinsam weit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ganz herzlichen Dank an Horst fr die immense Arbeit, die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gemacht 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Joachim, DL8HBS@DB0GR.#BLN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