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THUNDER(tm) - Terminal Packet Program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Version 10.7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(c) Copyright 1993 by Claudio M. Zanella LU4AEY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Released For Public Distribution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ALL RIGHTS RESERVED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