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and a transceiv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atellite orbits. Best efforts have been made to provid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racking accuracy, within the limitations imposed by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can be connected to any parallel port using an interfac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chematic provided with the program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It can also be controlled via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using the Yaesu GS-232 or the RC-2800 interface. Nonstandard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just 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nnected to any serial port. Just the same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rt, only the address needs to be known to be able to use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mbined with converters for any satellite band from 145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4 G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upports an NMEA talker device like a GPS receiver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time and location. It can be connected to any serial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t does need an IRQ line. All possible IRQs are supported (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10, 11, 12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 It works with WISP under Windows to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pecially written as a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f you want background operation, there a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mplements antenna flipping, so the satellites will not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or's end stop. Rota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dTrack rotator interface cannot drive the rotator against its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limits are set in hardware, so even if your computer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or whatever, your rotator will not be damaged by being dri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e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under manual or automatic control. In automatic mode, a sk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2N's SatSked can provide the commands. Two modes for auto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In the preferred one, FodTrack runs continuous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a command file; in the alternative one, FodTrac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tellite, and aborts after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dTrack to control only your rotator, only your ra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OR AR-5000, Yaesu FT736 and FT847,  Kenwood TS790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3NWV tested it on a TS790, while IK0XBQ made the Icom test with an IC8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SBC made the AR-5000 tests, and both he and PA0AER tested it with the FT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m for the beta testing. On the FT736 I tested it, and I'm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th tha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t will run with other Kenwood radios, and perhaps als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radios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use a nonsupported radio, he can use a homema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FodTrack writes the frequencies to disk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put i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 If you don't understand the use of some parameter,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FRC file according to the satellites and frequen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Do not include those birds for which you don't wan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control. It's good enough to put the nominal frequencies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ater you can fine-tune the frequencie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ack a satellite on several different frequenci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several data blocks for that sat, differentiating them by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~) and any designator you like, after the sat nam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O-16 with the normal mode-J frequencies, plus AO-16~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S-band beacon. In both cases the program will use the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O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"pseudo-satellite" in this file, called PARK. Thi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com or Kenwood radios to the parking frequencies and mod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Yaesu radios return to the frequency they were on befor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regardless of any PARK data specified here, if you leave the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un the program from somewhere else, you need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DTRACK.EXE. The program will come up, read its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read the command file (FODTRACK.CMD). The 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NE", so the program will stay idling. That's a good tim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ng, waiting for a satellite, tracking it, calculating AOS and L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if it is convenient to flip the antenna over, calib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, or accepting your incremental tu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f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s in the box are only available while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OS-LOS calculation and GPS reading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play a bit: Type the letter m to get the program into man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 to start tracking a satellite. The program will ask you which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Enter its name exactly as it appears in the kep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kepfile, and tells you the age of KO-23's k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. It will also tell you if you can get good track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keps, or if you should ge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culates AOS and LOS times (for the novice: AOS mean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and LOS is Loss Of Signal) If you haven't disabled flipping,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s into its crystal ball, to see if the bird will run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 stop on the next pass. If so, it will tell you after a wh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ll be "flipped" over. If not, it will be on the "normal"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ark your antennas in the configuration file, then the "F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isplay will be overrun by the word "P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S, LOS and flipping calculation takes only a few seco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it can take nearly a minute on slow non-coprocess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osynchronous sats this calculation is not done, because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OS or LO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OS time is more than 2 minutes away, no data is sent to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at moment arrives, two minutes before AOS,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arget position data to your rotator, indicating so in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The two-minute allowance assures that the rotato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to point at the satellite before it comes over the horizo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also start controlling your radio, a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-corrected frequencies. If the FODTRACK.FRC file does not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satellite, then the program will not access the rad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oppler correction in PPM (parts per million). This is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or manual tuning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e last figure of the frequency does not chan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on your radio display and on the FodTrack indication.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radios truncate the frequency, while FodTrack rounds it off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175.478 KHz would be displayed as 435175.5 by FodTrack, while most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it as 43517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tator is not flipped, azimuth and elevation on the rotat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nes. If the program had to flip the antennas, azimuth is 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stepsize of zero degrees in the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the rotator position to the interface at a rate of up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econd. In this case, the rotator will move in fine steps, thei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iven by the dead-band in the interface and the stepsize of the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256 steps). If you selected a bigger stepsize, FodTrack will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until the position error is half as big as your selected step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move the rotator a full step in the proper directio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s have fairly broad lobes, you can use this feature to reduce 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recommended stepsize is about half of your antenna beam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ator output is froz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controlling the radio, and calculates flipping for the nex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waiting for the bird to come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arking, the antennas will then be parked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position the satellite left them, until the next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com or Kenwood radio, and you specified parking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in the FODTRACK.FRC file, then your radio will be parked too. Ya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will return to whatever frequency they were on before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if you leave the SAT switch in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except during AOS-LOS calculation or GPS reading,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a bird using the s command, or quit using q. If you press 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go back into automatic mode, reading the command file an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tracking a satellite in manual mode, you can ente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tuning mode. FodTrack will use the bottom bar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eoretical frequencies at the satellite, the tuning mod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to increment and decrement the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 change the frequencies in large steps, while the left/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ine tuning. The size of these steps is definable in the FODTRAC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uning modes: In RX mode, the receiving frequency is tun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 it's the transmission frequency (sounds obvious, doesn't it...?).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oth frequencies are tuned in step, which is useful for operating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nders that don't invert the passband. Finally, INVERSE mode tu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and TX frequencies in opposing sense, for inverting transpond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on AO-10 and FO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uning mode, it defaults to RX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aves the modified frequencies into the FODTRACK.F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exits the tu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ual incremental tuning the orbital calculation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The theoretical frequencies are changed as you touc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Every second, the Doppler shift affecting these frequenc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, and while the sat is above the horizon, the correcte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adio. So although the theoretical sat frequencies can b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he frequencies in the radio are updated only once a seco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most radios don't support a much quicker update rate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rst setting up FodTrack, you will need to fine 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, specially the RX frequencies of the PSK sats. You can tun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ta is being properly decoded and the signal i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working range, then SAVE them. You should not need to retou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again for considerable time. Do this adjustment while using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keps, the PC clock accurate to the second, and preferably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pass, which is when the Doppler shift variation spe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kind of tuning can be done for the FSK sats, using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 center meter, but tuning is far less critical on F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cremental tuning mode is also extremely useful on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You can tune the RX frequency to some clear spot, the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X to the corresponding uplink frequency, then fine-tune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d receiving your own echo. After doing this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nd from then on always use the INVERSE or DIRECT tu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gardless of Doppler shift and position inside the sat's passban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ink and downlink will now always agree!  This allows f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free operation, even on fast-drifting sats like FO-20...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you are talking too is also keeping his frequency on the sat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wood TS790 is notorious for an unwelcome "feature": It will shortly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everytime it is commanded to update the frequency!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update causes one or several packets to be lost.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is, FodTrack can be configured to send a frequency upda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requency error is more than a specified value. But the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problem is to modify the radio, eliminating this 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-5000 scanner has this sam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esu FT-736 also has its quirks: It is impossible to switch bands in 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ia the CAT control, unless you have an optional band module (or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), and even in that case the procedure is a bit tricky. If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band module or dummy, you can tell FodTrack about this good n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FodTrack will then take care of the band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such a band module or dummy, then if the radio is in mod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annot put it into mode J. A simple workaround is to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J into SAT VFO A, and mode B into SAT VFO B. If you want to track a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, you then just have to press the VFO B button before FodTrack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on, and press the VFO A button for mode J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is is not too bad, as presently all the satellit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 tracking are mode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situations in which both TX and RX are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 station is one example of this. The FT-736 cannot set TX and R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and in SAT mode. FodTrack gets around this problem by setting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(nonSAT) mode, tuning RX directly, and using the programm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ne the TX frequency. No special setup is required, just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requencies in the FODTRACK.FRC file.  Please be aware tha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figuration the FT-736 cannot use separate modes for TX and R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requir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radio that is not directly supported by FodTra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driver for it. In that case FodTrack will write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s into a file called RADIO.DAT, updating it every second during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r should read this file and send the data to your radio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onverters for the bands not covered by your radio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spects to be considered. The most common converters AD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your radio's output, in order to reach the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that FodTrack must do is calculating the Doppler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frequency, then subtract the converter's local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send the result to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some converters use a higher oscillator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your radio's frequency to reach the destination.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n the radio must be inverted, and also the MODE (if it is SSB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erted! FodTrack takes care of these issues, so you must simpl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use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for each band you will operate through a conver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verter's local oscillator frequency. After this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RC file with the real frequencies and modes. As simple as that!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real frequencies during tracking and tuning,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ones to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cheme is flexible enough to accomodate most (or hopefully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 have some suggestion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dTrack Rota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diagram of the interface is provided as a PCX file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in this particular case it gave the smallest file siz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formats, when compressed with PKZIP. The image is about 1700 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this seems to be the best compromise between file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in ROTORINT.PCX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/A converter (TLC7528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/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A converter is used in a reversed fashion, with the referen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, and the output taken from the reference terminal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ow-cost current-mode DAC in voltage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outputs are compared to the rotator position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mplifiers, the output of this comparison beeing fed to tw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ors driving the motors. The value of the (presently) 1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otator's dead range, so you can adjust it by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Lower resistance values cause the dead range to be  bigger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nd 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provided which allows disabling the FodTrack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the interface will not allow you to move the rot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on the controller. It will always hold the rot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terface. If you move the switch to the OFF pos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manual control over your rotator, while the interface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and updates the D/A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load for FodTrack, and eliminates the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sh may drive your rotator against its end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means to check if a rotator interface is connect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mounted in a small box. It is connected to the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8-pin DIN connector, from which also the powe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standards in common use for the pin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The schematic diagram includes a picture of the proper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pular demand I'm now including the printed circuit board desig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nterface. This is exactly the same design used for the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nd sold by AMSAT-CE. The design is provided in two PCX files: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per side and one for the component overlay. Just print them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board, or have it made by some specialized company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races are very close together. You need accurate etch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between tho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getting it running, the voltages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may help you find the problem. But be aware that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s are valid ONLY while the rotator is being properly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t the positions noted on the top of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quence is valid for my interface circuits, and a Yaesu 5400 or 5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full scale adjustments according to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stays just before it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a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a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S-232 or the RC-2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odTrack rotator interface, you may use the Yaesu GS-232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-2800. This allows to use FodTrack with ready made hardware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uild things. But of course the cost is much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interfaces, you simply set up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 (details are commented in that file), and connect th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serial port. FodTrack uses only the Wxxx yyy command of the G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 and E commands for the RC-2800. It does not expect any answ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very simple 2-line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adios (the FT847 is one example) can accept the computer's RS232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But most older radios run their serial ports at TTL level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interface to convert RS232 to 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riginal RS232 interfaces, but these are costly. You 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se a simple level converter mounted inside a plug. Several firm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much lower cost than the original ones, but it is still much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a fancy MAX232 here. A simple CMOS chip, powered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will do the job. Put a 100K resistor between the RS232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put; that resistor together with the chip's clamping diod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S232 to TTL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wer the CMOS chip from a 78L05 regulator, fed through a few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citor from the RS232 handshaking lines. FodTrack will "swit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for you! You can put all these parts into an RS232 connector (even a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big enough, if you are careful...), to get a very nice and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use TRUE polarity, others need the RS232 signal invert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f the radio, and use one or two gates of your 74HC0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FodTrack you don't need data FROM the radio TO the PC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for some other program, just put the TTL signal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I have never seen any port that does NOT work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viding the schematics of the adapters I use in my station. RS232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ersion for Yaesu, which I use on my FT736, while RS232K.PCX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radios. I use that one for my TS450, and I hope it will run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790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providing a schematic for an interface which perhaps c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 record for simplicity: just three components! This circu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ply" connection for the radio, and it can be used only wi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input with pull-up, and use inverted signals.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odTrack and the Yaesu FT736R, and will probably als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(using another plug, 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in RS232SIM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assemble their own interfaces, AMSAT-C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s in ROTORINT.PCX and RS232SIM.PCX assembled and tested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 and play". Any funds collected go to our CESAR-1 project,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. If you are interested in this deal, write to Carlos Godoy, CE2HI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AMSAT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ce2hi@entelchile.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+56 32 88 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for the combination of the two interfaces, including shipp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irmail, is about US$ 110. Unfortunately AMSAT-CE can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. The two interfaces can be provid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PS receiver or another device that can output NMEA-0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, you can connect it to a serial port of your PC and use Fod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C's clock accurately set. Optionally you may enabl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location from the GPS. This should be very attractive for mari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s and for anyone who moves his station aroun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if you operate a typical fixed station, the time sett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ay warrant the purchase of a GPS receiver for man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the GPS support is still experimental. I need input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PS feature in FodTrack does right now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ever the program is sent to a satellite, or if you press the "G"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 will read the specified serial port and wait for up to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rrival of two consecutive datagrams of the same type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ime stamps. It will then assume that the latter time sta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fresh, and will set the PC clock to this time plus a small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re to compensate for the time interval between the inst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S fixed the position, and the moment the datagram actually arri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. You can specify this offset in the CFG file. The proper valu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fic GPS receiver, but will typically be about 1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feature is enabled, then FodTrack will als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coordinates, and it will write the datagram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TRACK.GPS, in order to allow other programs to make use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the first and last minute of each day the GPS access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id this because the NMEA datagrams sent by most low-cost GPS rece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provide the date. So, by inhibiting GPS timesetting nea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 hope to avoid setting today's date with tomorrow'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ry much like to use an NMEA datagram that contains valid UTC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not just the position fix timestamp, but it seems that many low-cost G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don't support such dat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presently understands the GLL, GGA and RMC datagram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mpatibility with almost any GPS receiver. If your's does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, please tell me which one it produces, so I can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the GPS function using my Magellan Trailblazer, and I have he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using it with Gar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for automatic tracking of multipl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od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keduling program in such a way that it writes a FODTRA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odTrack directory, containing the name of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cked, exactly as it appears in the kep file. This CMD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wo or three minutes before the start of the pass, to give Fo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to do the crystal ball business and preset the antenn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write these command files is simply to copy them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o into the FodTrack directory, using a COPY command inside th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t the start of a pass. For example, you can have a FODTRACK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O-23 directory, containing the text "KO-23" (without the quot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. Into the BAT file you run at the start, you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AT\KO-23\FODTRACK.CMD C:\SAT\FODTRACK\FOD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load FodTrack inside your multitasker. When your satellite sk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run a pass, it calls the BAT file, which copi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.CMD into the FODTRACK directory. When FodTrack reads the f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ond, it starts tracking the specified sat. After the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contents is changed to "NONE", and FodTrack goes to id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 But anyway, nobody should be working without a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mode for automatization is simp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just in configuring FodTrack for automatic exit after a pas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), and calling it before each pass specifying the satel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you use the command FODTRACK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start up, wait for the specified sat, track i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and then quit. The command file is not read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is mode is that when FodTrack starts for a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he rotator is. This eliminates the possibilit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ccording to the status from the last pass, which is usefu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wear. In the preferred mode, with flipping and without p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tator wear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witch to manual mode after starting FodTrack with a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then work in the normal way. If you then swit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it starts reading the command file. But if you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mode into automatic mode, the program will abor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as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ISP, you can tell the event scheduler in GSC to d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siness via batch files, as described above. There is also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alled FOD-INIT and written by CN8HB, which does the glue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SP and FodTrack. I'm not using WISP myself (don't like Windo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give detailed instructions on this setup. For any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-INIT, refer directly to its author. He can be contacted on the s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Also I will do my best to act upon any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if reasonable and possible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, send a message on KO-23, KO-25, UO-22, AO-16 or LO-19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rough the terrestrial packet net, if my program shook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y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around who likes to use snailmail? If so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