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HF/UHF/SHF-Contest-Program QW.EXE - QUICK REFERENCE - Version 1.31 N0LA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ͻ  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-Keys - Statistics &amp; Displays   �  � PACKET RADIO - CTL-Keys &amp; Cmd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-A kilometer                    �  � CTL-D  last 10 DX msg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B locator                      �  � CTL-P  toggle IN/OUT P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D compass card                 �  � CTL-V  view SaveFil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E score/qso/h                  �  � Sh-F10 send Text to TNC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F cumu ALT-E                   �  � SAVE/NOSAVE       - SaveFil ON/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H help                         �  � BREAK/HOLD/NOTIFY - mod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K kilometer                    �  � SH/...            - send SHOW/Cm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L locator                      �  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M countries                    �  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Q QSL ON/OFF                   �  � CW                    F1-CQ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W loc map WIDE                 �  �                       F2-exchang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X exit                         �  � CTL-C  show memory    F3-TU MYC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Z loc map ZOOM                 �  � ESC    stop TX        F4-MYCA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ͼ  � SOUND                 F5-URCA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ͻ �����������������ͻ � NOSOUND               F6-TU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            � � *** NEW ***     � � Sh-F1  tempo in BpM   F7-&lt;TEXT&gt;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-H  commands � � CTL-Y           � � Sh-F2  tempo in Wp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-K  keys     � � clear QSO-Line  � � Sh-F3  CQ repeat      A-F1 &gt; A-F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ͼ �����������������ͼ �  A-F9  2 WpM down     chg memori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ͻ ��������������������ͻ  � A-F10  2 WpM up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ELOG    � � Comments           �  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REAKDOWN   � � ALT-W write note   �  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T (ALT-X)� � ALT-R read note    �  �  &lt;CALL&gt;# = &lt;CALL&gt;/P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ͼ ��������������������ͼ  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