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the TCP address and port for telnet access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 Interface Adresse(Hex) Vitesse/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9         44.151.31.6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xternal set of commands added (or replacing)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fined in system/commands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mmand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ormat : fbb_command external_command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cat /etc/ax25/a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C /usr/sbin/fpa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aemon version now allows the T (talk) command. Must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fbbC or xfbbX. New versions of xfbbC et xfbb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