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gestion du clavier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du BPQ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ACK renvoye par chaque BBS intermediaire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% -&gt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 se fai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arborescence des fichi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et CLEANUP ont ete ada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permet l'archive parametrable PRIVES et/ou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, REJET.SYS, SWAPP.SYS sont maintenant charges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age du BPQ par le fichier INITTNC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u curseur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RIV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IST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messages nouveaux rappele avant chaq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routage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 [0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eur du nb de messages nouveaux avant 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gate, yapp, bip, talk dans CRON.SYS (Nouvelle synta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LR sans message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R debut-f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n'est pas repete si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Feed ajoute avant le /EX dans SERV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F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'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taille message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heures ete/hiver fixe (variable TZ affectee si non exis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FBBDOS (SYSOP seulement) : "DOS Programme paramet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a commande "Programme" et ses parametres dans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time-out" du programme est d'environ 2mi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"FU voie" = deconnexion de v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ecteur d'interruption interne est param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de la memoire EMS pour les liste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de fichiers dans FORWARD.SYS (ligne = "&lt; Nom_de_fichier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CHIER DE FORWARD F6FB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 en frequence de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\LA1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LA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S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"#" acceptes dans MAIN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dans dos 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U et YD dans gateway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: aborte qd reception de SI en mode RH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buffers langues limite a 2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l services seulement sur messages p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de l'affichage des voies par les fl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sole et utilisateurs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eur plein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= 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VIEW dans FbbDos donne le contenu d'un fichier archive.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u shareware F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S donne la liste d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x DESTI @BBS +nom_fichier autorise en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test est valable en majuscules et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 du service affiche dans le bandeau de status pendant son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n memoire EMS/XMS. Pas de limite de quantite. Validation/D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B BBS donne la liste des messages en attente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digipeaters dans balise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.SYS X et D peut appeler fichi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aire C_FILTER a la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 du service dans INIT.SRV et command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 Filename /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k dans FBBDOS. B -&gt;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seulement sur messages auto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x (options) disponible sou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ation modifiable avec DIR / LIST / YW /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emorise a la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age du prenom dans le bandeau e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: Message en en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ne K dans FORWARD.SYS force l'utilisation d'un canal dans 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es commandes FA, FD, $, etc... change (modifier fichiers *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immediatement en status X si la date de creation est ant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nombre de jours specifie dans INIT.SRV (modification de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'erreurs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s de propositions verifies par checksum (en mode bi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C specifie un filtre dans la commande L. Filtre dans variable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textes a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1 ... J8 et J (gateway) OK su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et LD&lt;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autorise dans F6 (saisie indic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ille du bloc forward specifiee dans PORT.SYS a la place de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de la balise avec ligne "!" dans BALISE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IL-5 via F6FB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la securite et des acces. -&gt; INIT.SRV et PASSWD.SY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*.TXT, *.HLP, *.ENT, *.INF dans le repertoire FICHIERS\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chiers satellite SATEL.DAT, Fichiers nnnn.SAT (satellites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FICHIERS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q : Numero de 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"Ligne trop longue" dans mini-editeur affich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FBBLOG dans FICHIERS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u port en monitoring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"DOS" executee dans le directory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pour SYSOP duplique si bulletin ou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dage des trames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nk parametre (en minutes) dans INIT.SRV avec typ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mode DRSI, la commande % affiche le nom du port si connecte, sinon "DR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age messages NTS implemente. Demande des lignes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FORWARD.SYS. Ce test est fait sur les messages de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C ROUTE, donne le routage d'une destination. Fonctionne en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t NTS en fonction de ROUTE (chiffres = NTS, Callsign =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files dans CRON ou FORWARD,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 /c 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NKED TO" feature for T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crits plusieurs fois dans WFBID.SYS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affiche dans fenet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vers plusieurs fichi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lus compact, 15 KB memoire suplementaires (devient equivalent a 5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 au modem depuis la commande F9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ging quand erreur INIT.SRV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option L dans PORT.SYS envoie les trames LIST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PG. utilise seul donne la liste d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\FBB\PG. Suivi d'un nom de programme .COM ou .EXE, l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doivent se trouver dans le directory FBB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, SC, M, MV, MH, DOS, SYS OK, SYS FAILED dan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DIR and REQFIL refusent les recherches dans ..\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ou HELP dans FbbDos appelle "@@ 9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autorises dans *.HLP (# en 1ere col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Z dans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ur de variable dans reception de fichier YAPP ($0 affiche autr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3 demarre et stoppe le scanning d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V demarre le scanning de messages en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entrant affiche en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Checksum (TPK)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ABEL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w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P.SYS allows swapping every kind of field on every kind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8AK @ LA4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is possible in gatew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ileName   opens the captur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closes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4 window, preceeding the command with a '-' (minus)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BBS or port(s). Preceeding with a '+' (plus) will for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. (Ie: +F6FBB, -LA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ashes were changed to backslashes in the subject of serv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errors in FORWARD.SYS (and INCLUDES), CRON.SYS, REJET.SYS,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sysop b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uses user's language for the header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R variable in forwarding headers now gives the correc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canning when FORWARD file change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, MV, MH gave a wrong filename when could not create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warding connection forced to disconnection (with F4 or FS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by frequenc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Z to ente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H to ente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R to validate/unvalidate "List and read all messages"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.SYS organisation. File struct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h =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z =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% (who?) now indicat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home) Z (Zip) in EU command (ed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(.) given as an answer of an edited field of EU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e of H-Routing database (HROUTE.SYS) when receiv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 to a @field without Hrouting, rout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oute found in database. Database is an ascii file,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ermanent) V (volatile) or # (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ute is changed as Permanent, this route will never be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route inform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validated in INIT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X and D lines and DOS command now run a COMMAND.COM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specified to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message, the list of BBS routes is now sor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line (R:...)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including mail, yapp and FbbDos are created when 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 getting a file while receiving it on another channel.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amed TEMP.nn (nn = channel number) in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42000 is equivalent to O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911010 excludes 911010 and starts at 9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does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without argument list local messages (without @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vailable on a command in gateway (@@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edit allows 'A' (Ack) typ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'A' (Ack)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 command is allowed on a conn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 (Dump) command now allows wildcards. Text T_ERR+19 is changed to "Non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n error message when cannot access MAIL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BK.COM resident allows killing a program run with the "DOS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This program must be run ONCE (there is no check) in APPE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/ MV / MH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/ MVA / MHA append the mess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Filename : de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10 key to end talking to a user, he returns to the menu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alking. The messages sent to the user are written using 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U (in EDIT USER command) allowing unproto distribution to a PM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in 1st connection mask now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garbled when 1st running the BBS in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in uppercase with SR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added 1 d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: U Route1 Route2 Route3 ... (up to 8 routes) gives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bulletins. Ex: "U FRA EU WW" Bulletins @FRA will be forward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EU and then @WW. Other bulletins will be forwarded last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, T and A messages) is always forwar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cessing of time.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system crashed when typ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warning message even if the route is in HROUTE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C:, D:, E:, etc... Up to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 D:\USERS\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field in unproto beacon was not truncated to 6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as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croll in EMS/XMS memory. Possible use of thousands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2 bytes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of forward can be defined in PORT.SYS (pseudo TN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0   0      0     0     0     0      00/1    ----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8   1      230   4     1     10     30/60   UQYW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TNC should be declared, only this 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: memory sometimes lower than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/to: sent if the message has no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ist prompt "(R)ead, (A)bort, &lt;return&gt;", the letter C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has a new character in the beginning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named MAINTREJ changes REJET.SYS from old format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 matches with a line of REJET.SYS, i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jected (N-BID) if the first character of REJET.SYS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d if the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implemented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oices : Kill, Archive, Read, read Verbose, Unhol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validates message but does not validate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mmands implemented (sysop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nnn nnnn n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eed a ? before the topic. "H topic" will be no longe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 alo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instead of B to qu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ALL @ EU is changed to 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in gateway does no longer (I hope) abort the task in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nds a "A" to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s count after a M, MV, M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IDs in the same forwar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essages are now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of a held message not reco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not updated when exiting the gate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 with telephone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 checked before commands, so can replac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r is "L" when the message has been created locally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rom... To... " was not sent while binary forward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" or "Q" exits from QRA locat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B :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: Redispl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Displays DOS screen and wai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: Exits software (idem Alt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essages with pag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bor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goes on withou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goes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graphy looping when the satellite is never vi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I for BID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      gives information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+     adds Bi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-     remove Bi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 when importing forward from disket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 is deleted as soon as a private message is forwarded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again the message if the message uses the same BBS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enerate duplicates, but only wit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C did not work with H rou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H for Hrouting expan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bbs   gives the Hrout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P for swa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elds which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Q now get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get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date was wrong with EPURMESS. Now takes UT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a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 mini-editor now uses the base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p code of the BB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now is the ZIP 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accepted to end QTH LOC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avoid to have more head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ask indicator in the left of the statu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 Compr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 WP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route must be specified in WP information (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e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: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only private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et REJ now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allsign and BBS search in WP (if no will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in lowercase allowed in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i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more compact, 40KB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to more than one path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BBIOS 1.3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name.NEW as langname.ENT, but read only once for each us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private bulletins are tested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in modem and yapp port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b of KB download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KB of download allow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channel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alidation of BPQ streams for house-keeping was not always o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ISEx.SYS becomes BEACONx.SYS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T.SYS           REJECT.SYS 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not in beac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ide by 0 message in C/G menu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4 window garbaged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K        1           Less than 1MB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ILE        2        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RVER      4        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INGPONG    8        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ROUTE    16       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NTS      32          No 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   64       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       128      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JECT      256      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OLD        512      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monitoring headers when using TFPCX in DRSI emulation mode. TFPCX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one more parameter before the optional text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ere was 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 displayed in unproto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transi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end-use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 = subject is replaced by stars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ulletin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Now version is 5.15a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N gives the message number limited to the right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 65536. To be changed in the header definition of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generation using the message number modul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in each proposal block. I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ssages are delayed to the next proposal blocks. This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message from the same sender. May be disabled with the lette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line of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#msg    allowed on an unread message (KM still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were sent to BBS when using Yapp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.SYS format had some changes. UPDWP.COM program must be ran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URW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D if the message holds data (7+) else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515c Distributed vers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I in the record of the user = Give list of new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 to change the FLAG I in command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formations can be stored in EMS/XMS = option CHN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hannel not visible with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HERE file" in FBBDOS (to find one or more files in FB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TH -&gt; acces to the thematic zone. The file THEMES.SYS i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D interface and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THEMES.SYS was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ame of the 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umber of bulletins in the t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new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VR in EMS/XMS no longer exists. Remove it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1 or 2 for EMS/XMS in INIT.SRV is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fully rewritten/adapted for DPMI 16 bi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no longer works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T286 and UP with 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uses up to 16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files must be added in the FBB\BI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MPI16BI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and PG now have more than 500KB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speed of communication when using DPM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 : test "IF N 1,3,5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test with the number of the day in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was sometime crashing when loading a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oad file" in mini-edit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hen displaying "NetRom" nod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IOS40 should work with 16550 FIF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ebugging information in 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/FAILURE/BUSY are now cas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ORT of BPQ (MultCh) is 0 again to be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 REDIST is included. File REDIST.SYS must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 of the data transfer between FBB and F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&gt; and = are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ndow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tion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OM driver validated for DED protocole. Interface number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validated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RUN.EXE now r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F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.PIF (only at the end of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Y to delete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defined in INIT.SRV are us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in FbbD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requests did not work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box of "Edit System File"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and unvalidation of the SCA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iles are checked after loc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information dialog in "Ed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T time in head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VXD interface of the BPQ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enance was not ran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F1 to CtrlF10 available in the editor (but CtrlF1 and CtrlF10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on the error modal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all BBS in Pending forw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gave exception error with PG program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.DRV modified for modem support. Replace the one in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the COMM.DRV for Win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m in WinFBB now support ZMODEM upload and download with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Install DSZ.COM and DSZ.PIF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N/XOFF were not validated in modem mod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indows are no longer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to open the conso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ing forward window was sl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session could ha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ll channels window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of the log was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the window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autowrap in editor. I'll try to add just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 files where not ran from CRON or FORWAR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did not find the right COM if not COM1 or COM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s and PG did not work in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in FORWARD.SYS were ran in backgrou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d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was called too late (connection was lost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pop-up menu including Disconnect an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ran from FORWARD.SYS are now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Ch for BPQ in PORT.SYS was wrong in the Windows version.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PQ corresponds to the MultCh 0 (was 1 !). Change your POR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braries version. For beta test, only the cod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0KB less...). The three DLLs must be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accepted as DLL (much faster...). Example of code for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c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.IN was overwritten if more than one service was run.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R01.IN, and incremented up to SERVER09.IN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BB will not delete the file. The service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ommand adde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Wrap now OK in editor. Unvalidated if the editor is call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+ Up, Down, Prior, Next, Home, End validated in console window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, Down, Prior, Next, Home, End validated in all other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sabled during DSZ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.WP was not imported in Win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/tcp-ip implementation. Needs the WINSOCK.DL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ORT.SYS, Port address in com address, Interface is 7, TN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 (instead of D, Q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p is now in a separate zip file named w515cNNm.zip (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is will allow to give me the file and line number whe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200 last connections. I have no idea for the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... If you have some idea, or a 20x20 bitm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a connected station. Double clic on the callsig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tations giv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and size of the message in "edi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running the WinFBB version 100% of time. It runs together with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telli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in the editor could change the default director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was timed out while edi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s disconnect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s are freed when a channel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DSZ management. Should fix the GP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file via modem is now validated and se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_FILTE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onnected channel is bufferized. The connection is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was sometime hang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ime in the list was sometime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lection of the port in the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has been fully rewritten. It is now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forwarding is not allowed on a GUEST port if the BBS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 *** may b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DLLs have been developped to be called from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.DLL uses the same parameters as I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TX.DLL sends a binary file to a tx through a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PROGT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 /C2     = COM2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02F8  = Com address is 02F8 (excludes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9600  = Baud rate is 9600 Baud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Kx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accepts new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s greater or equal to 100 set the level number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unknown values are identical to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management has been fully rewritten. An hold message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only put as a file. So no unproto list or oth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support for new 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_FILTER returns 4 : messages of the channel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H added to list the 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was not sent after the message was hel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essage window : list of messages starting from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stopping after a wh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for WP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windows\winfbb.ini file, add the following line in the mai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1 with 2 or 3. 3 gives the maximu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P.DBG will be created in the 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s are no longer hang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toggle deleted from fi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irectory added in the bottom of the main window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urpose and will be deleted later. It seem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till changing. Information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changing should be corrected. Was due to a bug in OWL25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by OWL250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ritten on the console was sometimes not record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c40 DSZ.PIF must be replaced and DSZ.BAT added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hen recording a held message. Text file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running under Windows95. OWL250a.DLL must be repla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was crashing when a system file did not exi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KB counter was not upd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from redist may be lo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hanging after midnigh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of the connected channels in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will be generated before the INF.SYS file is changed to 25M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to fin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X forwarding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orwarding now supports re-routing an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NSTWFBB to configure the software. All features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 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WD window did not update the forwarding flags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ttons of the controlbar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checksum in the X-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 of FORWARD.SYS ha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BB forward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FBB+B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BB+BIN+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N 15 = Sum of all protoco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orwarding via telephone modem (FBB or X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ay be called from the Config menu.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booting the software (after saving th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the console was sometime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in gateway did not work in conso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dd user" button added in "Edit User" wi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were truncated to 5000 byt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were blanked if the instwfbb was us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 sometime were corrupting the PORT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multipl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of the text windows may b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xed font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print fir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ANS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of the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onnections was not always refresh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 gateway was not always fre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imitations of the actual system, I have rewritten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LL interfaces and filters. There are some changes 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DLL : One more integer parameter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your C_FILTER.DLL and M_FILTER.DLL if they exist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or .COM filters or PG do not need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FILTER interface has been rewritten. If the F_FILT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no longer deleted by WinFBB (unless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TER is 0), the filter must decide what to do. F_FILTER rece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 file in which are given informations such as ask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If F_FILTER returns 0, then the file is normally record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deleted), else nothing is done by FBB.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_FILTER will be sent to the user. So an archive may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and a report may be sent to the user. This can be don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more than one D or X lines in a FORWARD bloc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one DOS call (to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rtional fonts are supported (but the alignment will not be ok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ne : "FixedFont = 0" in the section main of WINFB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ome BBS was not updated if WP was edited with IE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y in the USER homeBBS. Info is asked to W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DOS commandes (EDIT, ...) killed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CR/TFPCX interface validated (Interrupt MUST be 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A/PK Hostmode is abandoned and will not be included (I don't have any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K message was not always gener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or files are not accepted is disk free is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main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switch in user edition : allows forward but texts are lik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updates did not process the whole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set to fixe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e not changed in instw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toggles the monito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window closed by Alt+F4, other windows closed with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t+Function (other than reserved by Windows) now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E and HELP are allow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and new pushbutton to access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nected channel in the gateway was not freed with the mo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uld be appent to a reveiwe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and WINFBB did not work without CTL3DV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and REJECT did not work ok in import of mail (and xfwd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 BBS SOFTWARE IS TEN YEARS O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C64 SHOULD BE DISTRIBUTED AS AN "EVALUATION VERSION 7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doc is not ready for this version but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o big problem for an evaluation version. I prepa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give a copy first to the beta test site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works ok, and that the code inside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R orCR/LF in export and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d not work 100%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n review if list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s like D:\ were not accepted in FbbDO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in FbbDOS did not give the prompt if no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was programmed as F9. Should give the focus to the main wind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ommand beginning by T was accep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 in console could destoy the contents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sy, normal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was always verbose when reviewing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W in FORWARD.SYS allows to skip one or more prompts (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forward session (mainly used when "Linked to ...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.COM did not limit the number of lines returned to sen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neration of WP messages has been rewritten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any BBS (but unfortunately not on mi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s did not work without callsign in statistic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crashes if the MESS.WP file has a size of 0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YS did not work for callsigns defined in PASSWD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=Programmation of the TNC is now implemented in 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ysops allowed to review will receive the "Nb of he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ost mode intro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C gives the number of times a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 buffer for PG programs is increased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MS option added in the first conn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K232 option in the supported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f using socket from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3 strings for NetRom/TheNet are now :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has been improved. Do not forget to put address 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SYS for TELNET (means socket port 23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BB\SYSTEM\LANG\TELNET.ENT may held the banner for the tel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window has changed. You must delete the line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 "main" of the file WINDOWS\WINFBB.INI before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-User and Edit-Msg are no longer closed with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is working as modem interface except tha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informations for VE4KV's modem GPFs (debug info in DEBUG.BU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can be made as DLL provided they are fast enough (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L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k was not run in background if more than one application in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was not done after a local re-rou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zone in the channel windows. Accept copy (=Ctrl I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and print. Menu is activated with the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Box of connections has been fully rewritten to be more efficient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in the list with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 called in a non-registered access gave a 23MB inf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 command in review did not unvalidate forwarding after rebo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HO puts a message in the h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word (left double click) or a list of characters (Ctr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.SRV was not scanned after a modification from "main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es TFPCX and DRSI add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 command did not delete hel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ptimisations and mino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display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and substring in "last connectio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 if the MESS.WP file is exactly 5000 bytes l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ORT.SYS, interface 9 (linux) has been added. LINUX can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al port (letter D for DED) or via AX25 domain socket (let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affectation of ports and channels in BPQ driv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the colors in the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line (choices of forward) now checks default as a last choice.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oices ar checked as declared before. Warning,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maybe undocumented : value after "use compressed forwarding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between compressed protoco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BB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XFWD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3"    allow both FBB and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.ENT was sent without line feed at the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?" gave a segmentation violation on the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color bug corr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E give the version code (Linux, Dos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.bug traces the current channels if "no more channel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ast connections" window was not created in Window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unter was not initialized in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window asks for import BBS in Windows and Linu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was not always done when im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editor validated (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s of menues corrected (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s were not recorded in the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connections asked for FBB protocole. I have made a change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C_FILTER has changed. Will be always call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orward window (in edit message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n callsigns (in last connections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access if there is no password defined (modem/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line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implemented for telnet (with this version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 fixes in the Windows tel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as sometime crashing in linux 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xfbbd version : xfbb daem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F (PMS Forwarding) added in E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 list sometime gave wrong numb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. Connection bip was disabling the X11 bel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mode was not 100%ok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rLf when first connecting xfbb on telne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management of FBBDOS have been rewritten. Pat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ut relative to the FBBDOS disks defined in INIT.SRV. T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 longer required. The format of the file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LBL.SYS to YAPPLBL.DAT using MODLABEL.EXE program. Label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, Windows and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 : YI and YW command gave 0 bytes fre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corruption of INF.SYS in Linux version under Telnet. A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Crc error when re-starting a FBB compressed forwarding session (X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"From" field when receiving mail from RLIBBS in XFW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Name in LINUX was often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did not count empty lines of INIT.SRV (Linux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&lt;call&gt; allowed to send data even if the remote station was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AUTOBIN was wrong under LINUX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and DU did not work on LINUX partition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names could not start whith a digit in PORT.SYS.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SEGV was caught in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mmand of LINUX version calls fbb_view program. (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variable $FBB_VIEW). fbb_view may be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time-out is increased to 2m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A command stops the BBS and exit with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FBB has a problem with the call and F10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/A gives a GP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Optimisations in Mini-Editor. Was crashing whi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ZModem transfer initialisatio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ommande DOS without argument crash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Some characters were lost in modem. Co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f port.sys does not exist, FBB looks for port_d.sy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w.sys (windows) or port_l.sys (linux). This allow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acsat server : Some packets were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ineFeed in the modem driv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D2 password available for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roblem with LF and CRLF in messages. 1s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egmentation violation on retry count exceeded. Corr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WINDOWS DLL (C_FILTER, M_FILTER, F_FILTER) Implementation. 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of DOS (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2 C_FILTER.DLL available for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C_FILTER     availabl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did not work for SYS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import was getting all system process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F5 and Esc closed the BB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DLL of KE0W0 was not running. Disabling local interrupts dur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 in maintenance to avoid some crashes. (1st 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2-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_ WIN - Corrections of multiple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xfwd had problems when forwarding RLIBB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when THEMES.SYS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b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ashed when device not read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/CR/LF sequence when exporting mail to disk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in REDIST ser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TFPCX interface crashing at bo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dded TFPCX interrupt level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RSI and TFPC interrupt (Hexadecimal, default FF and 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BS-UP program (default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Fwd line : Tried some modifications to fix the UPCAS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lock files when importing and exporting mail (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added or replaced = "l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TfWin32.DLL interfac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ierarchy is now managed in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Resync counte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le/Maintenance always gave the "STOP" ic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now works 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KNOWN ROUTE and 10 times "routed to" messag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s were interpreted when xfwd sends the list of BI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Lock files deleted (if possible) if older than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lternate callsign of PORT.SYS was not work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tle of message sometime greater than 60 charact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P and others did not work from xfbbC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P list of BBS was limited to 40 chars in instwfbb. Increased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 Line in forward.sys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I Fxxx was crashing in Nomenclatur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F command added to list all PM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/R was crash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omeBBS of a reviewed message was wrong in WP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F in modem after a forwarding ses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PF with BPQ in gateway in command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nference allowed calling to TCP interfac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was 1 more in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date correction for &gt;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P was update with local BBS at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arbage characters in SERVERnn.I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proto were sent duplicated if more than one "!" line in BEACON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essage counter went negative when using "edit messag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"exit 5" for PG : Level is not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umber of held messages is re-calculated after CRON and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FBB crashed when opening a non-existing file in edito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in conference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c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JK gives a wrong channel numb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access : "." before the callsign removes pre-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-processing (transparen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haring violation when importing a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interfac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B command was only printing P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Avail memory gave a wrong valu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 (bin) status of 7+ mail was lost when "R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roblems with review command. Debugg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Del User crashed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TCPIP interface did not re-run without a pa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PG dir has now changed to PG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pied messages keep the original sender, So SR is now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(like SYSOP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Review bug corrected! Thanks to F1HCI for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Lock timeout was not 1 hou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anguage was not ok after sending a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isk size could be negative in big disks (&gt;2GB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ASSWD.SYS now accepts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Global password did not work using MD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Only CP SYSOP originator is changed, not the 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hen replying to a CP SYSOP message, title is changed back to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 %e added. Date of the compilation (english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me of connection was wrong in talk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ist of connections was not refresh at end of tal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 if "XFWD" validated and "FBB forwarding" n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commands for W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bstring -&gt; Gives WP records including "substring"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Q substring -&gt; Gives WP records including "substring" in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rst watchdog implementation. Sends characters 0 and 1 each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specified in INIT.SRV. This port must be fre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est mode / Watchdog (1-&gt;9 = COM1-&gt;COM9, 81-&gt;84 = LPT1-&gt;LP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upport of the SCS/PCT-II pact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is in Extended/WA8DED emulation with a "H" character in port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NC NbCh Com MultCh Pacln Maxfr NbFwd MxBloc M/P-Fwd Mode 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0    0   0      0     0     0     0      00/01   ----  File-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    1   0      250   4     1     10     30/60   HU   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8    1   1      250   4     1     10     30/60   HUWY  1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8    1   2      250   4     1     10     30/60   HUWY  2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/LIN - Message was recompressed at each forwar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cron_d, cron_w, cron_l.sys taken in priority for 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INUX system. If this one doesn't exist, cron.sys is tak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Wrong callsigns were recorded in INF.SYS in telnet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PTC-II remote control from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fequency-status information befor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PTCTRX built-in program to pilot the transceiver from PT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are the same that the TRX command of the PT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: "  X PTCTRX SCAN 1 "  will start scanning from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ged BUSY to DISCONNECT when a frequency is busy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hoices from the FORW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 of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the "Immediate disconn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me more debugging in PAC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 !TRX command was crashing when out of bloc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Packet ports of the PTC-II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Update of InstWfbb for PTC-II protoc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onnection was still sent if aborting during wait pha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MAINT file did not work with PTC-II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PTCTRX was not run from CRON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Display of long path callsig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mpilation of the f11 version on all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a scanning contr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orced disconnection if not disconnected after 10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variable %k = Nb of KB to forward to the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 = Nb of msg to forward to the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lag R (Read-Only) in port.sys available for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a "IF G hour" test in GMT time for FORWARD.SYS and CRO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Retry field in main window increased to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Over button for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 - Size of NTFS disk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7 - f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starting with a ";"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information in the footer when sending in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TC-II is fully reset to work in binary mode. Think that all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rased in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alternat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   -&gt; INIT_x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-&gt; FORW_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.SYS -&gt; PROT_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in CRON_x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U : Port nb is changed to US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B : Port nb is changed to BBS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G : Port nb is changed to GU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INIT.SRV is not found when reloaded from Config-&gt;Main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ACTOR - Added F command in gateway for frequenc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gateway.sys file to configure the frequenci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th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 ELSE / ENDIF (for port a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: commands sent when entering the port o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: commands sent when leaving the port o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 : Affectation of a frequency / TN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Gateway was crashing when all channels are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geOver was not sent from the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Minute/Period option in the "P" command line in CRON_x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U 10/20 : Port nb is changed to USER mode and min/per to 1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ON file accept the litteral port definitions of PORT.SYS. 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ACTOR U 1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he callsign of the pactor channel was lost in the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the CQ command of the gateway for p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Bug in the gateway made it crashing when no por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xfbbC and client interface of xfbbd ful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maintinf has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monitoring options in xfb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MD2 authentication in xfb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efault password allowed in MD2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new services for xfbbd client (xfb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and makefile of xfbbC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1-g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Evolutions of the PTC-II ho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the Flex95 support in WinFBB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 - New FBBIOS32.DLL for WIN32 mod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 - Console callsign did not work in Flex mode -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ecurity problem with files owner under FBBDO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