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00520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7407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99290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44399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