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64985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44120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