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342369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018329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067501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13267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