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80362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8036289"/>
      <w:bookmarkStart w:id="1" w:name="__Fieldmark__0_8780362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