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58912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98844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0157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97695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