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919847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2891748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6084009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76122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