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3602204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3356534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