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4864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04453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29250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685019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