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751193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339405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2132889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330039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