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1438202499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990225816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1096516503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244282664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