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086787822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36213617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69601392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