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1020089873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144837949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