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54124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39248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28431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6125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