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16460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910552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1677673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304359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68334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91704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67530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