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019329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400117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