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NetBSD: isp.doc,v 1.1 2000/04/14 20:24:39 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68060 Software Package Production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68060 Software Package Copyright (C) 1993, 1994, 1995, 1996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ARTICULAR PURPOSE and any warranty against infring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gard to the SOFTWARE (INCLUDING ANY MODIFIED VERSIONS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any accompanying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torola assumes no responsibility for the mainten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f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are hereby granted a copyright license to use, modify,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 so long as this entire notice is retained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ny modified and/or redistributed versions, and that suc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licenses are granted by implication, estoppel or otherwis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ents 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Kern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contains the 68060 Intege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essentially an exception handl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an operating system to handle the "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struction" exception vector #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taken when any of the integ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rdware implemented on the 68060 are encou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provides full emulation support for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mplemented integer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-bi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 (w/ a misaligned effectiv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p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128 byte-siz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|   Call-Out    | - 4 bytes per entry (user fills thes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example routines in iskeleton.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8 bytes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| Entry Point   | - user does a "bra" or "jmp"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 -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~</w:t>
        <w:tab/>
        <w:tab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of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ction of this module is the "Call-out" section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isp.sa (an example "Call-out" section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le iskeleton.s). The purpose of this section is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P routines to reference external functions that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st operating system. This section MUST be exactly 128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There are 32 fields, each 4 bytes in size. Each field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unction required by the ISP (these functions and their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"68060ISP call-outs" below). Each field entr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corresponding function RELATIVE to th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"call-out" section. The "Call-out" section must sit adjac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.sa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, the "Entry-point" section, is used by ex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functions within the ISP. Since the isp.sa hex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ymbol names, this section contains function entry points that a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top of the package. The currently defined entr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section "68060 ISP entry points" below. A cal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imply execute a "bra" or "jmp" that jumped to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68060 hardware took a "Unimplemented Integer Instr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vector #61), the operating system should execu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</w:t>
        <w:tab/>
        <w:t>_060ISP_TOP+128+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_060ISP_TOP is the starting address of the "Call-out" section; the "Call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128 bytes long; and the Unimplemented Integer ISP handler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located 0 bytes from the top of the "Entry-point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code section. After entering through an "Entry-poi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code jumps to the appropriate emulation code within the c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call-outs: (details in iskeleton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real_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4:</w:t>
        <w:tab/>
        <w:t>_060_real_divby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real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c:</w:t>
        <w:tab/>
        <w:t>_060_real_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4:</w:t>
        <w:tab/>
        <w:t>_060_real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real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c:</w:t>
        <w:tab/>
        <w:t>_060_real_lock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real_unlock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_i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4:</w:t>
        <w:tab/>
        <w:t>_060_dmem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_dmem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c:</w:t>
        <w:tab/>
        <w:t>_060_i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0:</w:t>
        <w:tab/>
        <w:t>_060_i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4:</w:t>
        <w:tab/>
        <w:t>_060_dmem_read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8:</w:t>
        <w:tab/>
        <w:t>_060_dmem_read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c:</w:t>
        <w:tab/>
        <w:t>_060_dmem_read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0:</w:t>
        <w:tab/>
        <w:t>_060_dmem_write_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4:</w:t>
        <w:tab/>
        <w:t>_060_dmem_write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68:</w:t>
        <w:tab/>
        <w:t>_060_dmem_write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0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4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8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c:</w:t>
        <w:tab/>
        <w:t>(Motorola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_isp_un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_isp_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_isp_cas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_isp_cas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_isp_cas2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_isp_cas_in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_isp_cas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_isp_cas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cas/ca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"cas2" and "cas" (when used with a misaligne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) take the Unimplemented Integer Instruction excep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ISP is installed properly, these instructions will en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() entry point of the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060ISP decodes the instruction type and fetch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gisters, and BEFORE the actual emulated transfers occu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lls either the "Call-out" _060_real_cas() or _060_real_cas2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ion code provided by the 060ISP is suffic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(see isp.s source code), then these "Call-out"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by the system integrator, to point directly back in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"Entry-point"s _060_isp_cas() or _060_isp_cas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ecessary action by the integrator is to supply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lock_page() and _060_real_unlock_page().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urther in iskeleton.s and the 68060 Software Packa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re" emulation routines of either "cas" or "cas2"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ch are too system-specific, then the system integr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new emulation code. This new emulation code should resi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_060_real_cas() or _060_real_cas2(). When this new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completed, then it should re-enter the 060ISP pack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y-point" _060_isp_cas_finish() or _060_isp_cas2_finis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register state is upon entering _060_real_ca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real_cas2() and what it should be upon return to the pack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cas_finish() or _060_isp_cas2_finish()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is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60_isp_uni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ed in 2.2 in 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 taken ---&gt; enter _060_isp_unimp  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itrace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chk      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real_divbyzero &lt;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exit through _060_isp_done       &lt;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