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PHONY: all clean clean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chklref.1 chklref.pdf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lref.pdf: chklre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chklre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chklref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lref.1: ../chklref.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2man --output=$@ ../chklref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chklref.log chklref.aux chklref.out chklref.fls chklref.fdb_latexmk chklref.synctex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all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chklref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