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0504726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4380253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9821435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8505358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