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42329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52896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792623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75588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