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01221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98942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57237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55876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40775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754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73400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68326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