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ProvidesFile{idcc.doc}[2015/01/22 automatically generated with makedoc.s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1]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is file `idcc.cl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generated with the docstri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original source files w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dccpaper.dtx  (with options: `idcc'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dccpaper bundle: Classes for submissions to IJDC and IDCC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uthor:  Alex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E-mail:  a.ball@ukoln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icense: Released under the LaTeX Project Public License v1.3c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:     http://www.latex-project.org/lpp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2015/01/21 v1.3.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edsTeXFormat{LaTeX2e}[1999/12/0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videsClass{idc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\Version\space Class for submissions to the International Digital Curation Conference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finitions are used to fill out the headers and fo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s for |\dccp@publ@short| and |\dccp@publ@msg| are a fa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here but ordinarily overridden using a packag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ccp@publ@long{International Digital Curation Con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ccp@publ@short{ID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ccp@publ@msg{The \dccp@publ@long\ takes place on [TBC] in [TBC]. UR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dcc.ac.uk/events/international-digital-curation-conference-idcc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\dccp@subject| will be used for the PDF subject. The value here is ag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back, ordinarily overridden using a packag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ccp@subject{\dccp@publ@l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per type is recorded in |\def\dccp@type|. The valu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`Research Paper', `Practice Paper', `Poster', `Demonstration', or `Worksho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ccp@type{Practice Pa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set the value of |\def\dccp@type|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|practice| option is redundant, but included for symm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research}{\def\dccp@type{Research Pap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data}{\def\dccp@type{Data Pap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poster}{\def\dccp@type{Post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demo}{\def\dccp@type{Demonstra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bof}{\def\dccp@type{Birds of a Feath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workshop}{\def\dccp@type{Worksho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practice}{\def\dccp@type{Practice Pap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s for each conference are slightly different, so they each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option for overriding the fallback defin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dccp@publ@short|, |\dccp@publ@msg| and |\dccp@subject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15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ccp@publ@short{IDCC1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ccp@publ@msg{The 10th \dccp@publ@long\ takes place on 9--12 Febr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15 in London. URL: \url{http://www.dcc.ac.uk/events/idcc15/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ccp@subject{10th \dccp@publ@long, 2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cessOptions\rel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formatting happens in the follow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dccpaper-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2014 Digital Curation Centre, University of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&lt;info@dcc.ac.u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End of file `idcc.cl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