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293717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30677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628494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55859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99446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780726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229604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771872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