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23103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93838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19153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33689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