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coding: utf-8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 bclogo par Maxime Ch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datée du 29 Juillet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aquet facilite la création de boîtes colorées avec un titre et un logo. Il s'appuie principalement sur PSTricks et/ou sur Tik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ocumentation pdf (en français) presente la syntaxe et les paramét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documentation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EZ-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ogo-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ogo-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anges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.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Fichiers pour LaTeX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attention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aux-301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bomb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book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calendrie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clefa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cl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clesol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coeu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crayon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cub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allemagn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ange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autrich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belgiqu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bulgari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franc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itali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luxembourg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odecaedr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paysbas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dz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eclairci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etoil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femm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feujaun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feuroug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feutricolor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feuvert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fleu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homm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horlog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icosaedr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info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interdit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inte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lamp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ogo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loup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neig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not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nucleair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octaedr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oeil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orn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ours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outil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peaceandlov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plui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plum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poisson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recyclag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rosevents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smiley-bonnehumeu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smiley-mauvaisehumeu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soleil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stop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takecar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tetraedr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trefl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trombon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valetcoeu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velo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yin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Z-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ources_Meta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attention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aux-301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bomb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book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calendrie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clefa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c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clesol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coeu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crayon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cub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allemagn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ange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autrich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belgiqu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bulgari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franc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itali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luxembourg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odecaedr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paysba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dz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eclairci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etoi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femm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feujaun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feuroug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feutricolor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feuver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fleu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homm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horlog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icosaedr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info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interdi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inte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lamp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loup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neig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not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nucleair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octaedr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oeil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orn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our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outil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peaceandlov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plui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plum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poisson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recyclag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rosevent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smiley-bonnehumeu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smiley-mauvaisehumeu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soleil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stop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takecar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tetraedr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tref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trombon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valetcoeu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velo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-yin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ange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.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rchive bclogo-v2-246.zip contient tout ces fichiers à insérer dans une arborescence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